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Popis jednotlivých ASP skriptů (vstupy, funkce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LUDE.ASP</w:t>
      </w:r>
      <w:r>
        <w:rPr/>
        <w:t xml:space="preserve"> – Vkládán na začátek každého skriptu, obsahuje funkce používané v celé aplikaci, jako například funkce pro práci s databází (otevírání, zavírání, SQL dotazy, …), funkce pro formátování (času, čísel kurzů...), funkce pro ověření autorizace přístupu…</w:t>
      </w:r>
    </w:p>
    <w:p>
      <w:pPr>
        <w:pStyle w:val="Normal"/>
        <w:rPr/>
      </w:pPr>
      <w:r>
        <w:rPr>
          <w:b/>
        </w:rPr>
        <w:t>KANTOR.ASP</w:t>
      </w:r>
      <w:r>
        <w:rPr/>
        <w:t xml:space="preserve"> – Hlavní menu pro správce systému, obsah menu je ovlivněn právy správce. Skript nemá žádné vstupy</w:t>
      </w:r>
    </w:p>
    <w:p>
      <w:pPr>
        <w:pStyle w:val="Normal"/>
        <w:rPr/>
      </w:pPr>
      <w:r>
        <w:rPr>
          <w:b/>
        </w:rPr>
        <w:t>KANTORI.ASP</w:t>
      </w:r>
      <w:r>
        <w:rPr/>
        <w:t xml:space="preserve"> – Zobrazí seznam správců systému, odkazy na stránky pro jejich editaci (</w:t>
      </w:r>
      <w:r>
        <w:rPr>
          <w:rFonts w:cs="Courier New" w:ascii="Courier New" w:hAnsi="Courier New"/>
          <w:sz w:val="16"/>
        </w:rPr>
        <w:t>KANTORI_NASTAVENI.ASP</w:t>
      </w:r>
      <w:r>
        <w:rPr/>
        <w:t>), nastavování práv k předmětům (</w:t>
      </w:r>
      <w:r>
        <w:rPr>
          <w:rFonts w:cs="Courier New" w:ascii="Courier New" w:hAnsi="Courier New"/>
          <w:sz w:val="16"/>
        </w:rPr>
        <w:t>KANTORI_PREDMET.ASP</w:t>
      </w:r>
      <w:r>
        <w:rPr/>
        <w:t>) a mazání (</w:t>
      </w:r>
      <w:r>
        <w:rPr>
          <w:rFonts w:cs="Courier New" w:ascii="Courier New" w:hAnsi="Courier New"/>
          <w:sz w:val="16"/>
        </w:rPr>
        <w:t>KANTORI_SMAZ.ASP</w:t>
      </w:r>
      <w:r>
        <w:rPr/>
        <w:t>). Obsahuje také odkaz na přidání nového správce (</w:t>
      </w:r>
      <w:r>
        <w:rPr>
          <w:rFonts w:cs="Courier New" w:ascii="Courier New" w:hAnsi="Courier New"/>
          <w:sz w:val="16"/>
        </w:rPr>
        <w:t>KANTORI_NASTAVENI.ASP</w:t>
      </w:r>
      <w:r>
        <w:rPr/>
        <w:t>). Skript nemá žádné vstupy.</w:t>
      </w:r>
    </w:p>
    <w:p>
      <w:pPr>
        <w:pStyle w:val="Normal"/>
        <w:rPr/>
      </w:pPr>
      <w:r>
        <w:rPr>
          <w:b/>
        </w:rPr>
        <w:t>KANTORI_NASTAVENI.ASP</w:t>
      </w:r>
      <w:r>
        <w:rPr/>
        <w:t xml:space="preserve"> – Slouží k editaci osobních údajů o správci systému (resp. k přidání nového systému). Zobrazí formulář pro zadání skutečného jména správce a odškrtávátko pro určení administrátorských práv správce, v případě vkládání nového správce obsahuje navíc vstupy pro zadání uživatelského jména a hesla. Vstupem je uživatelské jméno správce (v případě vkládání nového je hodnotou znak hvězdička). Hodnoty zadané do formuláře jsou odeslány skriptu </w:t>
      </w:r>
      <w:r>
        <w:rPr>
          <w:rFonts w:cs="Courier New" w:ascii="Courier New" w:hAnsi="Courier New"/>
          <w:sz w:val="16"/>
        </w:rPr>
        <w:t>KANTORI_NASTAVENI2.ASP</w:t>
      </w:r>
      <w:r>
        <w:rPr/>
        <w:t>, ten v případě chybného zadání vrátí zadané údaje tomuto skriptu a navíc číselnou hodnotu určující druh chyby.</w:t>
      </w:r>
    </w:p>
    <w:p>
      <w:pPr>
        <w:pStyle w:val="Normal"/>
        <w:rPr/>
      </w:pPr>
      <w:r>
        <w:rPr>
          <w:b/>
        </w:rPr>
        <w:t xml:space="preserve">KANTORI_NASTAVENI2.ASP </w:t>
      </w:r>
      <w:r>
        <w:rPr/>
        <w:t xml:space="preserve">– Tento skript provede změnu záznamů o správci systému v databázi, resp. vložení nového správce. Vstupem jsou údaje zadané ve skriptu </w:t>
      </w:r>
      <w:r>
        <w:rPr>
          <w:rFonts w:cs="Courier New" w:ascii="Courier New" w:hAnsi="Courier New"/>
          <w:sz w:val="16"/>
        </w:rPr>
        <w:t xml:space="preserve">KANTORI_NASTAVENI.ASP. </w:t>
      </w:r>
      <w:r>
        <w:rPr/>
        <w:t xml:space="preserve">V případě chyby se vrátí zpět na skript </w:t>
      </w:r>
      <w:r>
        <w:rPr>
          <w:rFonts w:cs="Courier New" w:ascii="Courier New" w:hAnsi="Courier New"/>
          <w:sz w:val="16"/>
        </w:rPr>
        <w:t xml:space="preserve">KANTORI_NASTAVENI.ASP. </w:t>
      </w:r>
      <w:r>
        <w:rPr/>
        <w:t xml:space="preserve">Kontroluje jestli byly vstupní údaje vyplněny (v případě uživatelského jména, skutečného jména a hesla), dále jestli se obě zadaná hesla shodují a zabrání odebrání administrátorských práv poslednímu existujícímu administrátorovi. V případě úspěchu dojde k přesměrování na stránku </w:t>
      </w:r>
      <w:r>
        <w:rPr>
          <w:rFonts w:cs="Courier New" w:ascii="Courier New" w:hAnsi="Courier New"/>
          <w:sz w:val="16"/>
        </w:rPr>
        <w:t>KANTORI.ASP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KANTORI_PREDMET.ASP – </w:t>
      </w:r>
      <w:r>
        <w:rPr/>
        <w:t xml:space="preserve">Zobrazí seznam předmětů a ke každému odškrtávátko, kterým je možné určit jestli daný správce má oprávnění manipulovat s termíny zkoušek k danému předmětu. Vstupem skriptu je uživatelské jméno správce, jehož práva se nastavují. Zadané údaje se posílají na vstup skriptu </w:t>
      </w:r>
      <w:r>
        <w:rPr>
          <w:rFonts w:cs="Courier New" w:ascii="Courier New" w:hAnsi="Courier New"/>
          <w:sz w:val="16"/>
        </w:rPr>
        <w:t>KANTORI_PREDMET2.ASP</w:t>
      </w:r>
      <w:r>
        <w:rPr/>
        <w:t>.</w:t>
      </w:r>
    </w:p>
    <w:p>
      <w:pPr>
        <w:pStyle w:val="Normal"/>
        <w:rPr/>
      </w:pPr>
      <w:r>
        <w:rPr>
          <w:b/>
        </w:rPr>
        <w:t>KANTORI_PREDMET2.ASP</w:t>
      </w:r>
      <w:r>
        <w:rPr/>
        <w:t xml:space="preserve"> – Vstupem jsou údaje zadané ve formuláři skriptu </w:t>
      </w:r>
      <w:r>
        <w:rPr>
          <w:rFonts w:cs="Courier New" w:ascii="Courier New" w:hAnsi="Courier New"/>
          <w:sz w:val="16"/>
        </w:rPr>
        <w:t>KANTORI_PREDMET2.ASP</w:t>
      </w:r>
      <w:r>
        <w:rPr/>
        <w:t xml:space="preserve">. Skript aktualizuje údaje v databázi s ohledem na tyto údaje. Po provedení dojde k přesměrování na stránku </w:t>
      </w:r>
      <w:r>
        <w:rPr>
          <w:rFonts w:cs="Courier New" w:ascii="Courier New" w:hAnsi="Courier New"/>
          <w:sz w:val="16"/>
        </w:rPr>
        <w:t>KANTORI.ASP</w:t>
      </w:r>
      <w:r>
        <w:rPr/>
        <w:t>.</w:t>
      </w:r>
    </w:p>
    <w:p>
      <w:pPr>
        <w:pStyle w:val="Normal"/>
        <w:rPr/>
      </w:pPr>
      <w:r>
        <w:rPr>
          <w:b/>
        </w:rPr>
        <w:t>KANTORI_SMAZ.ASP</w:t>
      </w:r>
      <w:r>
        <w:rPr/>
        <w:t xml:space="preserve"> – Skript odstraní jednoho správce z databáze. Vstupem je uživatelské jméno správce. Skript neprovádí žádnou kontrolu. Po provedení dojde k přesměrování na stránku </w:t>
      </w:r>
      <w:r>
        <w:rPr>
          <w:rFonts w:cs="Courier New" w:ascii="Courier New" w:hAnsi="Courier New"/>
          <w:sz w:val="16"/>
        </w:rPr>
        <w:t>KANTORI.ASP</w:t>
      </w:r>
      <w:r>
        <w:rPr/>
        <w:t>.</w:t>
      </w:r>
    </w:p>
    <w:p>
      <w:pPr>
        <w:pStyle w:val="Normal"/>
        <w:rPr/>
      </w:pPr>
      <w:r>
        <w:rPr>
          <w:b/>
        </w:rPr>
        <w:t>LOGIN.ASP</w:t>
      </w:r>
      <w:r>
        <w:rPr/>
        <w:t xml:space="preserve"> – Vstupní stránka systému. Obsahuje formuláře pro zadáni uživatelského jména a hesla studenta resp. správce. Po zadání údajů zkontroluje skript oprávněnost přístupu a v případě úspěchu dojde k přesměrování na stránku </w:t>
      </w:r>
      <w:r>
        <w:rPr>
          <w:rFonts w:cs="Courier New" w:ascii="Courier New" w:hAnsi="Courier New"/>
          <w:sz w:val="16"/>
        </w:rPr>
        <w:t>STUDENT.ASP</w:t>
      </w:r>
      <w:r>
        <w:rPr/>
        <w:t xml:space="preserve"> resp</w:t>
      </w:r>
      <w:r>
        <w:rPr>
          <w:rFonts w:cs="Courier New" w:ascii="Courier New" w:hAnsi="Courier New"/>
          <w:sz w:val="16"/>
        </w:rPr>
        <w:t>. KANTOR.ASP</w:t>
      </w:r>
      <w:r>
        <w:rPr/>
        <w:t>. Ve studentském formuláři je navíc tlačítko, po jehož stisknutí dojde k odeslání hesla zadaného studenta na jeho školní e-mailovou adresu.</w:t>
      </w:r>
    </w:p>
    <w:p>
      <w:pPr>
        <w:pStyle w:val="Normal"/>
        <w:rPr/>
      </w:pPr>
      <w:r>
        <w:rPr>
          <w:b/>
        </w:rPr>
        <w:t>LOGOUT.ASP</w:t>
      </w:r>
      <w:r>
        <w:rPr/>
        <w:t xml:space="preserve"> – Tento skript provede odhlášení ze systému, je společní pro studentskou a správcovskou část. Po provedení dojde k přesměrování na stránku </w:t>
      </w:r>
      <w:r>
        <w:rPr>
          <w:rFonts w:cs="Courier New" w:ascii="Courier New" w:hAnsi="Courier New"/>
          <w:sz w:val="16"/>
        </w:rPr>
        <w:t>LOGIN.ASP</w:t>
      </w:r>
    </w:p>
    <w:p>
      <w:pPr>
        <w:pStyle w:val="Normal"/>
        <w:rPr/>
      </w:pPr>
      <w:r>
        <w:rPr>
          <w:b/>
        </w:rPr>
        <w:t>STUDENT.ASP</w:t>
      </w:r>
      <w:r>
        <w:rPr/>
        <w:t xml:space="preserve"> – Hlavní stránka studentské části aplikace. Obsahuje seznam předmětů katedry IT, jejichž kurzy má student zapsán. U předmětů, které mají vypsané termíny na zkoušku je odkaz na stránku (</w:t>
      </w:r>
      <w:r>
        <w:rPr>
          <w:rFonts w:cs="Courier New" w:ascii="Courier New" w:hAnsi="Courier New"/>
          <w:sz w:val="16"/>
        </w:rPr>
        <w:t>STUDENT1.ASP</w:t>
      </w:r>
      <w:r>
        <w:rPr/>
        <w:t>), kde si student může zvolit vyhovující termín. Dále stránka obsahuje odkazy pro odhlášení ze systému (</w:t>
      </w:r>
      <w:r>
        <w:rPr>
          <w:rFonts w:cs="Courier New" w:ascii="Courier New" w:hAnsi="Courier New"/>
          <w:sz w:val="16"/>
        </w:rPr>
        <w:t>LOGOUT.ASP</w:t>
      </w:r>
      <w:r>
        <w:rPr/>
        <w:t>) a na stránku pro změnu hesla (</w:t>
      </w:r>
      <w:r>
        <w:rPr>
          <w:rFonts w:cs="Courier New" w:ascii="Courier New" w:hAnsi="Courier New"/>
          <w:sz w:val="16"/>
        </w:rPr>
        <w:t>ZMENA_HESLA.ASP</w:t>
      </w:r>
      <w:r>
        <w:rPr/>
        <w:t>).</w:t>
      </w:r>
    </w:p>
    <w:p>
      <w:pPr>
        <w:pStyle w:val="Normal"/>
        <w:rPr/>
      </w:pPr>
      <w:r>
        <w:rPr>
          <w:b/>
        </w:rPr>
        <w:t>STUDENT1.ASP</w:t>
      </w:r>
      <w:r>
        <w:rPr/>
        <w:t xml:space="preserve"> – Stránka obsahující seznam termínů příslušných ke kurzu studenta. Vstupem je ident předmětu, na který se zkouška zapisuje. U každého termínu je odkaz na skript </w:t>
      </w:r>
      <w:r>
        <w:rPr>
          <w:rFonts w:cs="Courier New" w:ascii="Courier New" w:hAnsi="Courier New"/>
          <w:sz w:val="16"/>
        </w:rPr>
        <w:t>STUDENT2.ASP</w:t>
      </w:r>
      <w:r>
        <w:rPr/>
        <w:t xml:space="preserve">, který provede zápis daného termínu, pokud je zápis odmítnut dojde k přesměrování zpět na tuto stránku s dalším parametrem, který určuje kód důvodu odmítnutí zápisu. Stránka dále zobrazuje aktuálně zapsaný termín (pokud nějaký je). </w:t>
      </w:r>
    </w:p>
    <w:p>
      <w:pPr>
        <w:pStyle w:val="Normal"/>
        <w:rPr/>
      </w:pPr>
      <w:r>
        <w:rPr>
          <w:b/>
        </w:rPr>
        <w:t xml:space="preserve">STUDENT2.ASP – </w:t>
      </w:r>
      <w:r>
        <w:rPr/>
        <w:t xml:space="preserve">Tento skript provede zápis termínu, jehož identifikační číslo mu je předáno jako vstup. Skript provede kontrolu oprávněnosti zápisu: správné přiřazení termín-předmět-kurz, volné kapacita, časové omezení. Po provedení dojde k přesměrování zpět na stránku </w:t>
      </w:r>
      <w:r>
        <w:rPr>
          <w:rFonts w:cs="Courier New" w:ascii="Courier New" w:hAnsi="Courier New"/>
          <w:sz w:val="16"/>
        </w:rPr>
        <w:t>STUDENT1.ASP</w:t>
      </w:r>
      <w:r>
        <w:rPr/>
        <w:t>, s případným kódem důvodu odmítnutí zápisu jako dalším parametrem.</w:t>
      </w:r>
    </w:p>
    <w:p>
      <w:pPr>
        <w:pStyle w:val="Normal"/>
        <w:rPr>
          <w:lang w:val="en-US"/>
        </w:rPr>
      </w:pPr>
      <w:r>
        <w:rPr>
          <w:b/>
        </w:rPr>
        <w:t>STUDENTI.ASP</w:t>
      </w:r>
      <w:r>
        <w:rPr/>
        <w:t xml:space="preserve"> – Zobrazí seznam studentů, kteří mají zapsanou zkoušku na daný předmět resp. kurz (podle předaných parametrů)</w:t>
      </w:r>
    </w:p>
    <w:p>
      <w:pPr>
        <w:pStyle w:val="Normal"/>
        <w:rPr/>
      </w:pPr>
      <w:r>
        <w:rPr>
          <w:b/>
        </w:rPr>
        <w:t>TERMINY.ASP</w:t>
      </w:r>
      <w:r>
        <w:rPr/>
        <w:t xml:space="preserve"> – Stránka obsahuje seznam předmětů, u kterých má přihlášený správce právo manipulovat s termíny zkoušek. U každého takového předmětu je odkaz na stránku pro úpravu termínů (</w:t>
      </w:r>
      <w:r>
        <w:rPr>
          <w:rFonts w:cs="Courier New" w:ascii="Courier New" w:hAnsi="Courier New"/>
          <w:sz w:val="16"/>
        </w:rPr>
        <w:t>TERMINY_PRIDEJ.ASP</w:t>
      </w:r>
      <w:r>
        <w:rPr/>
        <w:t>) a na stránku se seznamem studentů, kteří mají zapsaný termín na zkoušku z tohoto předmětu (</w:t>
      </w:r>
      <w:r>
        <w:rPr>
          <w:rFonts w:cs="Courier New" w:ascii="Courier New" w:hAnsi="Courier New"/>
          <w:sz w:val="16"/>
        </w:rPr>
        <w:t>STUDENTI.ASP</w:t>
      </w:r>
      <w:r>
        <w:rPr/>
        <w:t>).</w:t>
      </w:r>
    </w:p>
    <w:p>
      <w:pPr>
        <w:pStyle w:val="Normal"/>
        <w:rPr/>
      </w:pPr>
      <w:r>
        <w:rPr>
          <w:b/>
        </w:rPr>
        <w:t>TERMINY_PRIDEJ.ASP</w:t>
      </w:r>
      <w:r>
        <w:rPr/>
        <w:t xml:space="preserve"> – Stránka zobrazí seznam již existující termínů na zkoušku z předmětu, jehož ident je předán jako vstup. Od každého termínu obsahuje odkaz na editaci údajů o termínu (</w:t>
      </w:r>
      <w:r>
        <w:rPr>
          <w:rFonts w:cs="Courier New" w:ascii="Courier New" w:hAnsi="Courier New"/>
          <w:sz w:val="16"/>
        </w:rPr>
        <w:t>TERMINY_PRIDEJ1.ASP</w:t>
      </w:r>
      <w:r>
        <w:rPr/>
        <w:t>), dále na stránku pro přiřazení kurzů předmětu k termínu (</w:t>
      </w:r>
      <w:r>
        <w:rPr>
          <w:rFonts w:cs="Courier New" w:ascii="Courier New" w:hAnsi="Courier New"/>
          <w:sz w:val="16"/>
        </w:rPr>
        <w:t>TERMINY_PRIRAD.ASP</w:t>
      </w:r>
      <w:r>
        <w:rPr/>
        <w:t>), odkaz na skript pro smazání termínu (</w:t>
      </w:r>
      <w:r>
        <w:rPr>
          <w:rFonts w:cs="Courier New" w:ascii="Courier New" w:hAnsi="Courier New"/>
          <w:sz w:val="16"/>
        </w:rPr>
        <w:t>TERMINY_SMAZ.ASP</w:t>
      </w:r>
      <w:r>
        <w:rPr/>
        <w:t>) a odkaz na zobrazení seznamu přihlášených studentů (</w:t>
      </w:r>
      <w:r>
        <w:rPr>
          <w:rFonts w:cs="Courier New" w:ascii="Courier New" w:hAnsi="Courier New"/>
          <w:sz w:val="16"/>
        </w:rPr>
        <w:t>STUDENTI.ASP</w:t>
      </w:r>
      <w:r>
        <w:rPr/>
        <w:t>). Stránka také obsahuje odkaz na přidání nového termínu (</w:t>
      </w:r>
      <w:r>
        <w:rPr>
          <w:rFonts w:cs="Courier New" w:ascii="Courier New" w:hAnsi="Courier New"/>
          <w:sz w:val="16"/>
        </w:rPr>
        <w:t>TERMINY_PRIDEJ1.ASP</w:t>
      </w:r>
      <w:r>
        <w:rPr/>
        <w:t>)</w:t>
      </w:r>
    </w:p>
    <w:p>
      <w:pPr>
        <w:pStyle w:val="Normal"/>
        <w:rPr/>
      </w:pPr>
      <w:r>
        <w:rPr>
          <w:b/>
        </w:rPr>
        <w:t>TERMINY_PRIDEJ1.ASP</w:t>
      </w:r>
      <w:r>
        <w:rPr/>
        <w:t xml:space="preserve"> – Stránka slouží k zadání údajů o termínu, buď o novém (potom je jako ID termínu předána hvězdička) nebo o existujícím (potom je předáno ID existujícího termínu). Dále se jako vstup zadává ident předmětu, na který se termín vypisuje. Odeslané údaje zpracovává tentýž skript, kontroluje logickou a syntaktickou správnost zadaných údajů. Pokud jsou údaje platné dojde k přesměrování na stránku </w:t>
      </w:r>
      <w:r>
        <w:rPr>
          <w:rFonts w:cs="Courier New" w:ascii="Courier New" w:hAnsi="Courier New"/>
          <w:sz w:val="16"/>
        </w:rPr>
        <w:t>TERMINY_PRIDEJ.ASP</w:t>
      </w:r>
      <w:r>
        <w:rPr/>
        <w:t>.</w:t>
      </w:r>
    </w:p>
    <w:p>
      <w:pPr>
        <w:pStyle w:val="Normal"/>
        <w:rPr/>
      </w:pPr>
      <w:r>
        <w:rPr>
          <w:b/>
        </w:rPr>
        <w:t>TERMINY_PRIDAD.ASP</w:t>
      </w:r>
      <w:r>
        <w:rPr/>
        <w:t xml:space="preserve"> – Stránka slouží k přiřazení termínu zkoušky k jeho kurzům. V případě, že předmět má cvičení přiřazuje se ke cvičením, pokud nemá přiřazuje se k přednáškám. U každého kurzu, je odškrtávátko jehož stav určuje jestli mají studenti příslušného kurzu právo zapisovat se na tento termín. Po potvrzení údajů dojde k jejich předání skriptu </w:t>
      </w:r>
      <w:r>
        <w:rPr>
          <w:rFonts w:cs="Courier New" w:ascii="Courier New" w:hAnsi="Courier New"/>
          <w:sz w:val="16"/>
        </w:rPr>
        <w:t>TERMINY_PRIRAD1.ASP</w:t>
      </w:r>
      <w:r>
        <w:rPr/>
        <w:t>. Vstupem tohoto skriptu je ID termínu k němuž se kurzy přiřazují</w:t>
      </w:r>
    </w:p>
    <w:p>
      <w:pPr>
        <w:pStyle w:val="Normal"/>
        <w:rPr/>
      </w:pPr>
      <w:r>
        <w:rPr>
          <w:b/>
        </w:rPr>
        <w:t>TERMINY_PRIDAD1.ASP</w:t>
      </w:r>
      <w:r>
        <w:rPr/>
        <w:t xml:space="preserve"> – Vstupem skriptu je „pole“ určující jestli mají studenti jednotlivých kurzů daného předmětu právo zapisovat se na daný termín. Skript aktualizuje databázi a poté dojde k přesměrování na stránku </w:t>
      </w:r>
    </w:p>
    <w:p>
      <w:pPr>
        <w:pStyle w:val="Normal"/>
        <w:rPr/>
      </w:pPr>
      <w:r>
        <w:rPr>
          <w:b/>
        </w:rPr>
        <w:t>TERMINY_SMAZ.ASP</w:t>
      </w:r>
      <w:r>
        <w:rPr/>
        <w:t xml:space="preserve"> – Vstupem skriptu je ID termínu, který se má smazat. Pokud na daný termín není zapsán žádný student je termín smazán z databáze. Pokud je zapsán alespoň jeden student je zobrazena stránka, ve které se po uživateli žádá potvrzení smazání termínu. Potvrzení vyvolá znovu tento skript s dodatečným parametrem, který obejde kontrolu přihlášených studentů. Po dokončení dojde k přesměrování na stránku </w:t>
      </w:r>
      <w:r>
        <w:rPr>
          <w:rFonts w:cs="Courier New" w:ascii="Courier New" w:hAnsi="Courier New"/>
          <w:sz w:val="16"/>
        </w:rPr>
        <w:t>TERMINY_PRIDEJ.ASP</w:t>
      </w:r>
    </w:p>
    <w:p>
      <w:pPr>
        <w:pStyle w:val="Normal"/>
        <w:rPr>
          <w:lang w:val="en-US"/>
        </w:rPr>
      </w:pPr>
      <w:r>
        <w:rPr>
          <w:b/>
        </w:rPr>
        <w:t>ZMENA_HESLA.ASP</w:t>
      </w:r>
      <w:r>
        <w:rPr/>
        <w:t xml:space="preserve"> – Tato stránka je společná pro studentskou a správcovskou část aplikace. Obsahuje klasický formulář pro zadání starého hesla, nového hesla a jeho potvrzení. Po zadání dojde k ověření platnosti zadaných údajů a v případě úspěchu i k úpravě dat v databázi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p">
    <w:name w:val="asp"/>
    <w:basedOn w:val="Normal"/>
    <w:qFormat/>
    <w:pPr/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13:00Z</dcterms:created>
  <dc:creator>ESA</dc:creator>
  <dc:description/>
  <dc:language>en-US</dc:language>
  <cp:lastModifiedBy>xprim14</cp:lastModifiedBy>
  <dcterms:modified xsi:type="dcterms:W3CDTF">2000-05-16T16:56:00Z</dcterms:modified>
  <cp:revision>6</cp:revision>
  <dc:subject/>
  <dc:title>Popis jednotlivých ASP skriptů (vstupy, funkce), </dc:title>
</cp:coreProperties>
</file>