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6606159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84140632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16376055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4508298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57671288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