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18626682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500873647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1488171154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710840488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410672218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