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/>
      </w:pPr>
      <w:r>
        <w:rPr/>
        <w:t>Služby prostřednictvím faxu</w:t>
      </w:r>
    </w:p>
    <w:p>
      <w:pPr>
        <w:pStyle w:val="Normal"/>
        <w:rPr/>
      </w:pPr>
      <w:r>
        <w:rPr/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21"/>
        <w:gridCol w:w="2201"/>
        <w:gridCol w:w="422"/>
        <w:gridCol w:w="425"/>
        <w:gridCol w:w="1418"/>
        <w:gridCol w:w="2249"/>
        <w:gridCol w:w="993"/>
        <w:gridCol w:w="1884"/>
        <w:gridCol w:w="969"/>
        <w:gridCol w:w="992"/>
      </w:tblGrid>
      <w:tr>
        <w:trPr>
          <w:trHeight w:val="10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nk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lužb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/>
            </w:pPr>
            <w:r>
              <w:rPr/>
              <w:t>Poplatky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ybave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Úč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abezpečení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elpli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asová a místní omezen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čet klientů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říz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ychlost</w:t>
            </w:r>
          </w:p>
        </w:tc>
      </w:tr>
      <w:tr>
        <w:trPr>
          <w:trHeight w:val="27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SOB</w:t>
            </w:r>
          </w:p>
        </w:tc>
        <w:tc>
          <w:tcPr>
            <w:tcW w:w="1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iz „Služby prostřednictvím telefonu“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xpand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še kromě založení a zrušení účt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sobní účet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íjem dispozice: 11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 strana ČR: 18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 strana zahraničí: 90 Kč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iremní účet: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říjem dispozice: 8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 strana ČR: 15 Kč</w:t>
            </w:r>
          </w:p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 strana zahraničí: 90 Kč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a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e vš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ktronický klíč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linka 0800 124 100 (02/22115100 ze zahr.), Klientská linka 0800 124 200 (02/22115200 ze zahr), Fax 0800 124 300 (02/22115300 ze zahr.), vše 24 hodin den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 konce roku 1999 počet překročí 20 000, služby jsou nabízeny všem klientům, je na nich banka založena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utomatic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kamžitě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rPr/>
      </w:pPr>
      <w:r>
        <w:rPr/>
        <w:t>Služby prostřednictvím www</w:t>
      </w:r>
    </w:p>
    <w:p>
      <w:pPr>
        <w:pStyle w:val="Normal"/>
        <w:rPr/>
      </w:pPr>
      <w:r>
        <w:rPr/>
      </w:r>
    </w:p>
    <w:tbl>
      <w:tblPr>
        <w:tblW w:w="14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770"/>
        <w:gridCol w:w="426"/>
        <w:gridCol w:w="1701"/>
        <w:gridCol w:w="2268"/>
        <w:gridCol w:w="1275"/>
        <w:gridCol w:w="1701"/>
        <w:gridCol w:w="1560"/>
        <w:gridCol w:w="992"/>
      </w:tblGrid>
      <w:tr>
        <w:trPr>
          <w:trHeight w:val="104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luž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platk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ybaven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Úč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abezpe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elpli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asová a místní omez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čet klient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říz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ychlost</w:t>
            </w:r>
          </w:p>
        </w:tc>
      </w:tr>
      <w:tr>
        <w:trPr>
          <w:trHeight w:val="16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xpan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še kromě založení a zrušení úč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le cenového programu (viz příloha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C, MSIE 4.x, NN 4.x, připojení na Interne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e vš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ktronický klíč</w:t>
            </w:r>
          </w:p>
          <w:p>
            <w:pPr>
              <w:pStyle w:val="Odrazky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</w:rPr>
              <w:t>128bitové šifrov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linka 0800 124 100 (02/22115100 ze zahr.), Klientská linka 0800 124 200 (02/22115200 ze zahr), Fax 0800 124 300 (02/22115300 ze zahr.), vše 24 hodin den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js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o konce roku 1999 počet překročí 20 000, služby jsou nabízeny všem klientům, je na nich banka založe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o založení lze pouze vyplnit formulář na www.ebanka.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kamžitě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1"/>
        <w:numPr>
          <w:ilvl w:val="0"/>
          <w:numId w:val="0"/>
        </w:numP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1007110</wp:posOffset>
                </wp:positionV>
                <wp:extent cx="36639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cs-CZ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cs-CZ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.1pt;margin-top:79.3pt;width:28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Wingdings" w:hAnsi="Wingdings" w:eastAsia="Wingdings" w:cs="Wingdings"/>
                          <w:color w:val="auto"/>
                          <w:lang w:val="cs-CZ"/>
                        </w:rPr>
                        <w:t>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Wingdings" w:cs="Wingdings" w:ascii="Times New Roman" w:hAnsi="Times New Roman"/>
                          <w:color w:val="auto"/>
                          <w:lang w:val="cs-CZ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y">
    <w:name w:val="Odrazky"/>
    <w:basedOn w:val="Normal"/>
    <w:qFormat/>
    <w:pPr>
      <w:numPr>
        <w:ilvl w:val="0"/>
        <w:numId w:val="2"/>
      </w:numPr>
      <w:tabs>
        <w:tab w:val="clear" w:pos="708"/>
        <w:tab w:val="left" w:pos="13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9:46:00Z</dcterms:created>
  <dc:creator>Petr Hendl</dc:creator>
  <dc:description/>
  <dc:language>en-US</dc:language>
  <cp:lastModifiedBy>Martin Prikryl</cp:lastModifiedBy>
  <cp:lastPrinted>1999-12-01T13:05:00Z</cp:lastPrinted>
  <dcterms:modified xsi:type="dcterms:W3CDTF">1999-12-01T12:06:00Z</dcterms:modified>
  <cp:revision>3</cp:revision>
  <dc:subject/>
  <dc:title>Přehled služeb</dc:title>
</cp:coreProperties>
</file>