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torská dokumentace programu „Had 2“</w:t>
      </w:r>
    </w:p>
    <w:p>
      <w:pPr>
        <w:pStyle w:val="Normal"/>
        <w:rPr/>
      </w:pPr>
      <w:r>
        <w:rPr/>
        <w:t>Martin Přikryl, úkol na Programování v jazyce C++</w:t>
      </w:r>
    </w:p>
    <w:p>
      <w:pPr>
        <w:pStyle w:val="Heading2"/>
        <w:rPr/>
      </w:pPr>
      <w:r>
        <w:rPr/>
        <w:t>Objektový model</w:t>
      </w:r>
    </w:p>
    <w:p>
      <w:pPr>
        <w:pStyle w:val="Heading2"/>
        <w:ind w:hanging="0"/>
        <w:jc w:val="center"/>
        <w:rPr>
          <w:b w:val="false"/>
          <w:b w:val="false"/>
          <w:i w:val="false"/>
          <w:i w:val="false"/>
        </w:rPr>
      </w:pPr>
      <w:r>
        <w:rPr/>
        <w:drawing>
          <wp:inline distT="0" distB="0" distL="0" distR="0">
            <wp:extent cx="5744210" cy="506349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4370" cy="5073650"/>
                    </a:xfrm>
                    <a:prstGeom prst="rect">
                      <a:avLst/>
                    </a:prstGeom>
                    <a:ln w="6350">
                      <a:solidFill>
                        <a:srgbClr val="000000"/>
                      </a:solidFill>
                    </a:ln>
                    <a:effectLst>
                      <a:outerShdw dist="13970" dir="2700000">
                        <a:srgbClr val="000000"/>
                      </a:outerShdw>
                    </a:effectLst>
                  </pic:spPr>
                </pic:pic>
              </a:graphicData>
            </a:graphic>
          </wp:inline>
        </w:drawing>
      </w:r>
    </w:p>
    <w:p>
      <w:pPr>
        <w:pStyle w:val="TextBodyIndent"/>
        <w:rPr/>
      </w:pPr>
      <w:r>
        <w:rPr/>
        <w:t xml:space="preserve">Logika hry je realizována abstraktní třídou THra. Její atributy určují parametry hry (rychlost hry, velikost hracího plánu…). Hra vlastní hrací plochu (instance třídy THraciPlan). THraciPlan je podtřídou abstraktní nadtřídy TPrvekHry a zároveň vlastníkem všech ostatních instancí podtříd třídy TPrvekHry. </w:t>
      </w:r>
    </w:p>
    <w:p>
      <w:pPr>
        <w:pStyle w:val="TextBodyIndent"/>
        <w:rPr/>
      </w:pPr>
      <w:r>
        <w:rPr/>
        <w:t>THra zaobaluje celou hru. Nejdříve vytvoří hráče, pak hrací plochu, které hráče předá, aby je mohla přiřadit k hadům. Metoda Hra volá v cyklu metodu Pohni() hrací plochy, dokud ta nevrátí „nepravdu“, pak hra končí. V cyklu se mimo toho volají její vlastní abstraktní metody Kresli() a Cekej().</w:t>
      </w:r>
    </w:p>
    <w:p>
      <w:pPr>
        <w:pStyle w:val="Heading3"/>
        <w:rPr/>
      </w:pPr>
      <w:r>
        <w:rPr/>
        <w:t>Implementace v prostředí C++Builder</w:t>
      </w:r>
    </w:p>
    <w:p>
      <w:pPr>
        <w:pStyle w:val="Normal"/>
        <w:rPr/>
      </w:pPr>
      <w:r>
        <w:rPr/>
        <w:t>Třída TVclHra je implementací abstraktní třídy THra do prostředí C++Builder. Její metoda Kresli() vyvolá překreslení asociované vizuální komponenty. Metoda Cekej() čeká v cyklu dokud není zavolána metoda Pokracuj(). Tu volá hlavní formulář aplikace po uplynutí určeného intervalu (realizováno komponentou TTimer). Během čekání předává metodou KlavesaStisknuta() formulář hře všechny stisknuté klávesy. Hra je převádí na směry pohybu a ty předává instanci třídy TLidskyHrac(). Formulář aplikace voláním (resp. nevoláním) metod Pokracuj() a Ukonci() třídy THra realizuje funkce jako „pauza“, „pokračuj“ a „konec hry“.</w:t>
      </w:r>
    </w:p>
    <w:p>
      <w:pPr>
        <w:pStyle w:val="Heading3"/>
        <w:rPr/>
      </w:pPr>
      <w:r>
        <w:rPr/>
        <w:t>Hrací plán</w:t>
      </w:r>
    </w:p>
    <w:p>
      <w:pPr>
        <w:pStyle w:val="Normal"/>
        <w:rPr/>
      </w:pPr>
      <w:r>
        <w:rPr/>
        <w:t>Prvek hry reprezentuje libovolný objekt vyskytující se na hrací ploše, pro každý typ prvku je deklarována speciální podtřída, která implementuje abstraktní metody třídy TPrvekHry. Metoda Vzor(x,y) vrátí index grafického vzoru, který má být vykreslen na daných souřadnicích. CoKdyNarazim(x,y,parametr) vrátí událost (smrt, získání bodů), ke které by došlo pokud by had narazil do objektu na daných souřadnicích. V parametru vrací další parametry události (počet bodů). Metoda Naraz(x,y,parametr) vrátí to samé jako CoKdyzNarazim() a navíc provede změny v objektu (do kterého had narazil) související s nárazem. Pohni() provede posun prvku o jednotku (pokud to má pro typ prvku smysl), Vrátí „nepravdu“, pokud pohybem došlo k ukončení hry (např. náraz hada do zdi)</w:t>
      </w:r>
    </w:p>
    <w:p>
      <w:pPr>
        <w:pStyle w:val="TextBodyIndent"/>
        <w:rPr/>
      </w:pPr>
      <w:r>
        <w:rPr/>
        <w:t>THraciPlan implementuje všechny abstraktní metody třídy TPrvekHry iterativně přes všechny jí vlastněné prvky. Metody CoKdyzNarazim() a Naraz() navíc vrátí smrt, pokud jsou souřadnice x,y mimo hrací plochu. Metoda Generuj() vloží na plochu náhodně několik překážek, hada a potravu, viz následující objekty.</w:t>
      </w:r>
    </w:p>
    <w:p>
      <w:pPr>
        <w:pStyle w:val="Normal"/>
        <w:rPr/>
      </w:pPr>
      <w:r>
        <w:rPr/>
        <w:t>TPrekazka je pevny objekt na ploše (zeď), který je určen souřadnicemi, orientací (horizontální nebo vertikální) a délkou. Metoda Pohni() neprovede nic. Naraz() vrátí „smrt“.</w:t>
      </w:r>
    </w:p>
    <w:p>
      <w:pPr>
        <w:pStyle w:val="Normal"/>
        <w:rPr/>
      </w:pPr>
      <w:r>
        <w:rPr/>
        <w:t>TPotrava je prvek, za jehož „sežrání“ obdrží hráč body. Metoda Naraz() vrátí „přidej body“. Metoda Pohni() vygeneruje potravu na nových souřadnicích pokud byla od posledního volání „sežrána“.</w:t>
      </w:r>
    </w:p>
    <w:p>
      <w:pPr>
        <w:pStyle w:val="Normal"/>
        <w:rPr/>
      </w:pPr>
      <w:r>
        <w:rPr/>
        <w:t>THad je nejdůležitější prvek hry. Reprezentuje hada ovládaného hráčem hry. Had má přiřazenu instanci podtřídy abstraktní třídy THrac. Při volání metody Pohni() se zavolá hráčova metoda Smer() a dle jejího výsledku se změní směr pohybu hada.</w:t>
      </w:r>
    </w:p>
    <w:p>
      <w:pPr>
        <w:pStyle w:val="Heading3"/>
        <w:rPr/>
      </w:pPr>
      <w:r>
        <w:rPr/>
        <w:t>Hráč</w:t>
      </w:r>
    </w:p>
    <w:p>
      <w:pPr>
        <w:pStyle w:val="Normal"/>
        <w:rPr/>
      </w:pPr>
      <w:r>
        <w:rPr/>
        <w:t>THrac je abstraktní třída, která reprezentuje hráče (jeho pokyny). Abstraktní metoda Smer() vrací změnu směru hada.</w:t>
      </w:r>
    </w:p>
    <w:p>
      <w:pPr>
        <w:pStyle w:val="Normal"/>
        <w:rPr/>
      </w:pPr>
      <w:r>
        <w:rPr/>
        <w:t>Podtřída TLidskyHrac implementuje hráče, tak že převádí uživatelské vstupy na změny směru hada. Třída má malou „vyrovnávací paměť“ pro uchovávání změn směru, pokud je uživatel požaduje rychleji, než se had stíhá otáčet. Třída sama nemá kontakt s uživatelským rozhraním, požadované změny směru ji musejí být přidávány zvnějšku metodou PridejSmer(). Tuto metodu například volá třída TVclHra ze své metody KlavesaStisknuta().</w:t>
      </w:r>
    </w:p>
    <w:p>
      <w:pPr>
        <w:pStyle w:val="Normal"/>
        <w:widowControl/>
        <w:bidi w:val="0"/>
        <w:spacing w:before="120" w:after="120"/>
        <w:ind w:firstLine="425"/>
        <w:jc w:val="both"/>
        <w:rPr/>
      </w:pPr>
      <w:r>
        <w:rPr/>
        <w:t>Podtřída TAIHrac implementuje hráče jako algoritmus, který hledá nejkratší cestu hada k potravě. V každém tahu si vytvoří instanci třídy THraciPlanCache, která vytvoří kopii stavu hrací plochy s možností rychlého přístupu. Hrací plocha je následně rozdělena na obdélníkové oblasti, ve kterých není žádná překážka. Pro každou oblast se vytvoří seznam sousednich oblasti. TAIHrac zavolá metodu HledejCestu třídy ThraciPlanCache, která rekurzivně hledá cestu z oblasti kde je hlava hada do oblasti kde je potrava. Podle inteligence hráče se nalezené varianty cesty ohodnotí a nejlepší se použije. V každém kole (tahu) se nejkratší cesta přepočítává, podle aktuálního stavu.</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425"/>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8">
    <w:name w:val="Heading 8"/>
    <w:basedOn w:val="Normal"/>
    <w:next w:val="Normal"/>
    <w:qFormat/>
    <w:pPr>
      <w:keepNext w:val="true"/>
      <w:numPr>
        <w:ilvl w:val="7"/>
        <w:numId w:val="1"/>
      </w:numPr>
      <w:outlineLvl w:val="7"/>
    </w:pPr>
    <w:rPr>
      <w:b/>
      <w:bCs/>
      <w:cap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4:48:00Z</dcterms:created>
  <dc:creator>Prikrylovi</dc:creator>
  <dc:description/>
  <dc:language>en-US</dc:language>
  <cp:lastModifiedBy>Prikrylovi</cp:lastModifiedBy>
  <cp:lastPrinted>2001-11-23T11:30:00Z</cp:lastPrinted>
  <dcterms:modified xsi:type="dcterms:W3CDTF">2001-12-23T14:27:00Z</dcterms:modified>
  <cp:revision>9</cp:revision>
  <dc:subject/>
  <dc:title>Hry se účastní jeden nebo dva hráči</dc:title>
</cp:coreProperties>
</file>