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Dokumentace k bázi znalostí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a předmě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xpertní systémy (IZI22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Martin Přikryl + Aleš Dvorák   </w:t>
      </w:r>
      <w:r>
        <w:rPr>
          <w:sz w:val="18"/>
        </w:rPr>
        <w:t xml:space="preserve"> </w:t>
      </w:r>
      <w:r>
        <w:rPr>
          <w:b w:val="false"/>
          <w:color w:val="FFFFFF"/>
          <w:sz w:val="16"/>
        </w:rPr>
        <w:t>.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90406/0109 + 780430/4376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/>
      </w:pPr>
      <w:r>
        <w:rPr/>
        <w:t>Výběr aplikační obla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ako aplikační oblast pro naši bázi znalostí jsme si zvolili výběr nejvhodnější vysoké školy vzhledem k vlastnostem uživatele. Záměrně jsme neřešili oblasti, o kterých nemáme dostatečný přehled a znalosti, tedy hlavně některé humanitní a umělecké směr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Jelikož jde o oblast velmi dobře známou, není zapotřebí bližší vysvětlení či objasnění základních pojm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Řešení úloh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Cílem úlohy je doporučit studentovi (nejčastěji střední školy) jeden z vybraných studijních oborů na vysoké škole a zároveň mu podat přehled škol (resp. fakult), na kterých se tento obor vyučuje. Systém tedy pomáhá řešit problém každého absolventa střední škol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ři tvorbě této úlohy jsme vycházeli z toho, že student má určité představy o své budoucí práci a dokáže správně popsat své zájmy a charakterové vlastnosti. Dalším důležitým faktorem, je absolvovaná střední škola, tedy jestli má student všeobecné vzdělání (gymnázium…) nebo je již částečně specializován (střední průmyslová škola, zdravotnická škola…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Použité řešení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Úloha byla koncipována tak, že ke každému oboru byla přiřazena skupina charakterových a jiných vlastností. Tyto vlastnosti jsou vyžadovány jak pro úspěšné absolvování daného oboru, tak i pro pozdější praxi. Některé ze zkoumaných vlastností jsou brány jako shrnutí jiných. To znamená, že přestože velká část struktury báze znalostí je dvouúrovňová, v některých případech je vložena i třetí úroveň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ůvodním záměrem bylo na základě odpovědí na první otázky a z absolvované střední školy usoudit, zda je uživatel spíše humanitního nebo technického zaměření a z tím i omezit (pomocí kontextů) okruh dalších otázek. Nakonec jsme se přesvědčili, že nelze takto jednoduše, na základě několika otázek „odsoudit“ uživatele k jednomu z těchto směr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ystém na základě odpovědí na kladené otázky systém určí, které z definovaných vlastností dotazovaný uživatel má a z toho dále odvodí vhodný obor/obory studia. Samozřejmě kvalita rozhodnutí také závisí na schopnosti dotazovaného odpovědět pravdivě a podle skutečnosti na otázku, byť je odpověď pro něj negativ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Hypotetické zapojení systému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Tento expertní systém by mohl být zapojen do informačních systémů středních škol. Bylo by vhodné v tomto případě do hodnocení zapojit i výsledky maturitní zkoušky, a to i v závislosti na předmětech, ze kterých byla skládána, dále na absolvovaných volitelných předmětech a na doporučeních od učitelů. Výsledky této analýzy by byly poskytnuty každému absolventu v době přihlašování na vysoké školy.</w:t>
      </w:r>
      <w:r>
        <w:br w:type="page"/>
      </w:r>
    </w:p>
    <w:p>
      <w:pPr>
        <w:pStyle w:val="Prosttext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Báze znalostí ŠKOLY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  <w:t xml:space="preserve">Popis báze znalostí: </w:t>
      </w:r>
    </w:p>
    <w:p>
      <w:pPr>
        <w:pStyle w:val="Prosttext"/>
        <w:rPr/>
      </w:pPr>
      <w:r>
        <w:rPr/>
        <w:t>Expertní systém pro pomoc při výběru nejvhodnější vysoké školy.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  <w:t>Datum vytvoření: 28.4.1999</w:t>
      </w:r>
    </w:p>
    <w:p>
      <w:pPr>
        <w:pStyle w:val="Prosttext"/>
        <w:rPr/>
      </w:pPr>
      <w:r>
        <w:rPr/>
        <w:t>Datum poslední aktualizace: 25.5.1999</w:t>
      </w:r>
    </w:p>
    <w:p>
      <w:pPr>
        <w:pStyle w:val="Prosttext"/>
        <w:rPr/>
      </w:pPr>
      <w:r>
        <w:rPr/>
        <w:t xml:space="preserve">Expert: Martin Přikryl </w:t>
      </w:r>
      <w:r>
        <w:rPr>
          <w:lang w:val="en-US"/>
        </w:rPr>
        <w:t>&amp; Aleš</w:t>
      </w:r>
      <w:r>
        <w:rPr/>
        <w:t xml:space="preserve"> Dvorák</w:t>
      </w:r>
    </w:p>
    <w:p>
      <w:pPr>
        <w:pStyle w:val="Prosttext"/>
        <w:rPr/>
      </w:pPr>
      <w:r>
        <w:rPr/>
        <w:t xml:space="preserve">Znalostní inženýr: </w:t>
      </w:r>
      <w:r>
        <w:rPr>
          <w:lang w:val="en-US"/>
        </w:rPr>
        <w:t>A</w:t>
      </w:r>
      <w:r>
        <w:rPr/>
        <w:t xml:space="preserve">leš Dvorák </w:t>
      </w:r>
      <w:r>
        <w:rPr>
          <w:lang w:val="en-US"/>
        </w:rPr>
        <w:t>&amp; M</w:t>
      </w:r>
      <w:r>
        <w:rPr/>
        <w:t xml:space="preserve">artin Přikryl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Počet výroků:  76 </w:t>
      </w:r>
    </w:p>
    <w:p>
      <w:pPr>
        <w:pStyle w:val="Prosttext"/>
        <w:rPr/>
      </w:pPr>
      <w:r>
        <w:rPr/>
        <w:t xml:space="preserve">Počet pravidel:  318 </w:t>
      </w:r>
    </w:p>
    <w:p>
      <w:pPr>
        <w:pStyle w:val="Prosttext"/>
        <w:rPr/>
      </w:pPr>
      <w:r>
        <w:rPr/>
        <w:t xml:space="preserve">Počet cílů:  11 </w:t>
      </w:r>
    </w:p>
    <w:p>
      <w:pPr>
        <w:pStyle w:val="Prosttext"/>
        <w:rPr/>
      </w:pPr>
      <w:r>
        <w:rPr/>
        <w:t>Rozsah vah: &lt; -3 , 3 &gt;</w:t>
      </w:r>
    </w:p>
    <w:p>
      <w:pPr>
        <w:pStyle w:val="Prosttext"/>
        <w:pBdr>
          <w:bottom w:val="single" w:sz="6" w:space="1" w:color="000000"/>
        </w:pBdr>
        <w:rPr/>
      </w:pPr>
      <w:r>
        <w:rPr/>
        <w:t>Zvolený inferenční mechanismus: standardní</w:t>
      </w:r>
    </w:p>
    <w:p>
      <w:pPr>
        <w:pStyle w:val="Prosttext"/>
        <w:pBdr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ýroky v bázi znalostí ŠKOLY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                Ekonomicke smery - ekonomi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CIL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SE - f.financi a ucet.,f.mezin.vztahu, </w:t>
      </w:r>
    </w:p>
    <w:p>
      <w:pPr>
        <w:pStyle w:val="Prosttext"/>
        <w:ind w:left="2124" w:hanging="0"/>
        <w:rPr/>
      </w:pPr>
      <w:r>
        <w:rPr>
          <w:rFonts w:eastAsia="Courier New"/>
        </w:rPr>
        <w:t xml:space="preserve">     </w:t>
      </w:r>
      <w:r>
        <w:rPr/>
        <w:t xml:space="preserve">f.narodohospodarska,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UK-f.socialnich ved,CZU-provozne-ekonomicka f.,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UJEP-f.socialne ekonomicka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VSP-f.rizeni a inf.tech.,ZU-f.ekonomicka,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SLU-obchodne podnikatelska f.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SB-ekononomicka f.,U.Pardubice-f.ekonomicko-spravni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                Ekonomicke smery - management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CIL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SE-f.podnikohospodarska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SP-f.rizeni a informacni tenchologie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SLU-f.managementu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SB-ekonomicka f.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                Ekonomicke smery - marketing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CIL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SE-f.podnikohospodarska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SLU-obchodne-podnikatelska f.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SB-ekonomicka f.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                Ekonomicke smery - informatik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CIL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VSE-f.informatiky a statistiky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CVUT-f.elektrotechnicka,UK-f.matematicko-fyzik.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CZU-technicka f.,TUvL-ekonomickaf.,f.mechanotroniky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VSP-f.rizeni a informacni technolofie,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SLU-obchodne podnikatelska f.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SB-f.elektrotechniky a informatiky, MUNI-f.informatiky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                Technicke smery - elektro a strojni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CIL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CVUT-f.strojni,f.elektrotechnicka,f.dopravni,</w:t>
      </w:r>
    </w:p>
    <w:p>
      <w:pPr>
        <w:pStyle w:val="Prosttext"/>
        <w:ind w:left="1416" w:firstLine="708"/>
        <w:rPr/>
      </w:pPr>
      <w:r>
        <w:rPr>
          <w:rFonts w:eastAsia="Courier New"/>
        </w:rPr>
        <w:t xml:space="preserve"> </w:t>
      </w:r>
      <w:r>
        <w:rPr/>
        <w:t>CZU-technicka f.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U.Pardubice-dopravni f.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ZU-f.elektrotechnicka,f.strojni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SB-strojni f., VUT-f.elektroniky a informatiky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                Technicke smery - stavebnictvi a architektur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CIL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CVUT-f.stavebni, f.architektury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TUvL-f.architektury,f.strojni,f.mechanotroniky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SB-stavebni f.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UT-f.architektury, f.stavebni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                 Humanitni smery - pravo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UK-pravnicka f.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MUNI-pravnicka f.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                 Humanitni smery - pedagogik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CIL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Pedagogicke fakulty na: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UK, TUvL, UJEP, VSP, ZU, JU, OU, MUNI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                 Humanitni smery - jazyky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CIL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UK-filozoficka f.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UP-ustav jazyku a humanitnich studii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OU-filozoficka f.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MUNI-filozoficka f.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             Prirodovedecke smery - lekarstvi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CIL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UK-1.,2.,3. lekazrka f., lekarska f. v Plzni,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>lekarska f. HK, farmaceuticka f.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JU-f.zdravotne socialni, biologicka f.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OU-zdravotne socialni f., MUNI-lekarska f.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              Prirodovedecke smery - chemi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CIL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SCH-f.chemicke technologie, f.chemicko-inzenyrska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f.potravinarske a biochemicke technologie,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UP-f.chemicko-technologicka, OU-f.prirodovedecka,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UT-chemicka f.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              Prirodovedecke smery - matematika a fyzik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CIL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UK-f.matematicko-fyzikalni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CVUT-f. jaderna a fyzikalne inzenyrska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SLU-filozoficko-prirodovedecka f.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OU-prirodovedecka f.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                Studoval(a) jste skolu se vseobecnym zamerenim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SDRUZENY DOTAZ c.  1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yberte prosim jednu moznost a na tu odpovezte "3". V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ostatnich pripadech prosim odpovezte "-3".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5                Studoval(a)jste obchodni akademii nebo jinou ekonomickou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skolu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SDRUZENY DOTAZ c.  1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Vyberte prosim jednu moznost a na tu odpovezte "3". V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ostatnich pripadech prosim odpovezte "-3".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6                Studoval(a) jste prumyslovou nebo jinak technicky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zamerenou skolu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SDRUZENY DOTAZ c.  1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Vyberte prosim jednu moznost a na tu odpovezte "3". V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ostatnich pripadech prosim odpovezte "-3"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7                Studoval(a) jste zdravotnickou skolu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SDRUZENY DOTAZ c.  1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Vyberte prosim jednu moznost a na tu odpovezte "3". V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ostatnich pripadech prosim odpovezte "-3"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9                Pracujete rad(a) s detmi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0                Ovladate praci na pocitaci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Mame na mysli zakladni znalosti kancelarskych aplikaci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nebo programatorske      znalosti.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1                Ovladate dobre cizi jazyky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Mame na mysli konverzacni znalosti na pokrocile urovni.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2                Pracujete rad(a) s lidmi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3                Zajimate se o politiku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Sledujete tedy denni tisk a ostatni media zabyvajici se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politikou ?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4                Zajimate se o historii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Mame na mysli predevsim historii poslednich dvou </w:t>
      </w:r>
    </w:p>
    <w:p>
      <w:pPr>
        <w:pStyle w:val="Prosttext"/>
        <w:ind w:left="2124" w:hanging="0"/>
        <w:rPr/>
      </w:pPr>
      <w:r>
        <w:rPr>
          <w:rFonts w:eastAsia="Courier New"/>
        </w:rPr>
        <w:t xml:space="preserve"> </w:t>
      </w:r>
      <w:r>
        <w:rPr/>
        <w:t xml:space="preserve">stoleti.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5                Je Vasi zivotni touhou pomahat lidem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6                Snesete pohled na lidske utrpeni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7                Mate esteticke citeni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Tzn.malujete, zpivate nebo jste jinak umelecky aktivni ?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8                Mate touhou ridit a ovladat lidi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9                Chcete odhalovat tajemstvi prirody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0                Chcete zanechat hodnoty pro pristi generace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1                Uprednostnujet financni ohodnoceni pred zajimavoupraci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Hraji pro Vas velkou roli penize a nevadila by Vam nudna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prace ?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2                Zajimate se o elektroniku nebo elektrotechniku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3                Vadil by Vam druh studia, ke kteremu je treba biflovani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Tzn. ucit se velke mnozstvi latky bez nutnosti pochopit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tuto latku.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4                Chcete byt v budoucnu sam sobe sefem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Tzn. chcete podnikat, mit volnou pracovni dobu a nebyt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zamestnancem.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5                Jste ochoten(na) podstupovat urcite riziko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Mame na mysli predevsim pracovni riziko.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6                Myslite si, ze mate vseobecny prehled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7                Sledujete aktualni spolecenske deni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8                Sledujete aktualni politicke deni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9                Vyrovnavate se snadno s osobnimi problemy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Mate psychicky silnou povahu ?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0                Jste schopen(na) pracovat v tymu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 xml:space="preserve">Jste nekonfliktni typ cloveka ?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1                Jste schopen(na) pracovat samostatne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2                Mate jiz praxi v oboru, ve kterem byste chtel pracovat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3                Mate smysl pro zodpovednost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4                Mate smysl pro presnost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5                Mate matematicke mysleni 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/>
        <w:t>DOTA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0                "Imperialista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1                "Risk je zisk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2                "Dravec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3                "Pocitacovy grafik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4                "Pocitacovy technik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5                "Domaci kutil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6                "Mat-fyzak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7                "Honba za penezi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8                "Hardwarovy kutil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9                "Novinar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0                "Geometr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1                "3D grafik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2                "Zodpovedny, samozstatny a presny clovek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3                "Politik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4                "Hacker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                "Porodnik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                "Ma prehled o aktualnim deni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                "Je schopen pracovat v jakychkoliv podminkach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8                "Vsestrany prehled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9                "Politik-historik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0                "Renezancni clovek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1                "Clovek, ktery pracuje na vlastni pest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2                "Exaktni matematik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3                "Narusitel tymu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4                "Encyklopedie tymu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5                "Humanista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6                "Lekar vyzkumnik"</w:t>
      </w:r>
    </w:p>
    <w:p>
      <w:pPr>
        <w:pStyle w:val="Prosttext"/>
        <w:rPr/>
      </w:pPr>
      <w:r>
        <w:rPr/>
      </w:r>
      <w:r>
        <w:br w:type="page"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3"/>
        <w:rPr/>
      </w:pPr>
      <w:r>
        <w:rPr/>
        <w:t xml:space="preserve">Pravidla v bázi znalostí ŠKOLY </w:t>
      </w:r>
    </w:p>
    <w:p>
      <w:pPr>
        <w:pStyle w:val="Prosttext"/>
        <w:rPr/>
      </w:pPr>
      <w:r>
        <w:rPr/>
      </w:r>
    </w:p>
    <w:p>
      <w:pPr>
        <w:pStyle w:val="Prosttext"/>
        <w:rPr>
          <w:sz w:val="16"/>
        </w:rPr>
      </w:pPr>
      <w:r>
        <w:rPr>
          <w:sz w:val="16"/>
        </w:rPr>
        <w:t>Cislo pravidla   9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24)  Zajimate se o historii ?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 9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0)  "Geometr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 9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30)  Chcete zanechat hodnoty pro pristi generace ?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 9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2)  "Dravec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 9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9)  "Novinar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 9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3)  "Narusitel tymu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 9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37)  Sledujete aktualni spolecenske deni ?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 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 9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7)  "Je schopen pracovat v jakychkoliv podminkach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0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0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2)  "Exaktni matematik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0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14)  Studoval(a) jste skolu se vseobecnym zamerenim ?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0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3)  "Politik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0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0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23)  Zajimate se o politiku ?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0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24)  Zajimate se o historii ?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0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0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28)  Mate touhou ridit a ovladat lidi ?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0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33)  Vadil by Vam druh studia, ke kteremu je treba biflovani ?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1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34)  Chcete byt v budoucnu sam sobe sefem ?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1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9)  "Novinar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1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36)  Myslite si, ze mate vseobecny prehled ?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1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6)  "Ma prehled o aktualnim deni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1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1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44)  Mate smysl pro presnost ?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1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19)  Pracujete rad(a) s detmi ?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1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1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0)  "Renezancni clovek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1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5)  "Porodnik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2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2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8)  "Vsestrany prehled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2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2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39)  Vyrovnavate se snadno s osobnimi problemy ?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2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21)  Ovladate dobre cizi jazyky ?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2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9)  "Politik-historik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2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27)  Mate esteticke citeni ?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2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33)  Vadil by Vam druh studia, ke kteremu je treba biflovani ?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3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41)  Jste schopen(na) pracovat samostatne ?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3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42)  Mate jiz praxi v oboru, ve kterem byste chtel pracovat ?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3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17)  Studoval(a) jste zdravotnickou skolu ?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3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19)  Pracujete rad(a) s detmi ?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3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3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3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5)  "Porodnik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3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27)  Mate esteticke citeni ?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3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29)  Chcete odhalovat tajemstvi prirody ?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3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4)  "Encyklopedie tymu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4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3)  "Narusitel tymu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4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7)  "Je schopen pracovat v jakychkoliv podminkach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4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2)  "Dravec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4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2)  "Zodpovedny, samozstatny a presny clovek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4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16)  Studoval(a) jste prumyslovou nebo jinak technicky zamerenou skolu ?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4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29)  Chcete odhalovat tajemstvi prirody ?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4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4)  "Encyklopedie tymu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4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2)  "Dravec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4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3)  "Narusitel tymu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4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2)  "Exaktni matematik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5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5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7)  "Je schopen pracovat v jakychkoliv podminkach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5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3)  "Pocitacovy grafik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5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6)  "Mat-fyzak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5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0)  "Geometr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 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5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29)  Chcete odhalovat tajemstvi prirody ?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5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30)  Chcete zanechat hodnoty pro pristi generace ?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5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33)  Vadil by Vam druh studia, ke kteremu je treba biflovani ?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6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35)  Jste ochoten(na) podstupovat urcite riziko ?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6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38)  Sledujete aktualni politicke deni ?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6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2)  "Exaktni matematik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 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6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8)  "Vsestrany prehled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 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6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0)  "Imperialista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6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0)  "Imperialista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6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1)  "Risk je zisk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6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1)  "Risk je zisk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6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2)  "Dravec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6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2)  "Dravec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7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3)  "Pocitacovy grafik"</w:t>
      </w:r>
    </w:p>
    <w:p>
      <w:pPr>
        <w:pStyle w:val="Prosttext"/>
        <w:rPr>
          <w:sz w:val="16"/>
        </w:rPr>
      </w:pPr>
      <w:r>
        <w:rPr>
          <w:sz w:val="16"/>
        </w:rPr>
        <w:t>Potom      (   1)  Ekonomicke smery - ekono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7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3)  "Pocitacovy grafik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7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3)  "Pocitacovy grafik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7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3)  "Pocitacovy grafik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7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3)  "Pocitacovy grafik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7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4)  "Pocitacovy technik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7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4)  "Pocitacovy technik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7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4)  "Pocitacovy technik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7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4)  "Pocitacovy technik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7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5)  "Domaci kutil"</w:t>
      </w:r>
    </w:p>
    <w:p>
      <w:pPr>
        <w:pStyle w:val="Prosttext"/>
        <w:rPr>
          <w:sz w:val="16"/>
        </w:rPr>
      </w:pPr>
      <w:r>
        <w:rPr>
          <w:sz w:val="16"/>
        </w:rPr>
        <w:t>Potom      (   2)  Ekonomicke smery - management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8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5)  "Domaci kutil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8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6)  "Mat-fyzak"</w:t>
      </w:r>
    </w:p>
    <w:p>
      <w:pPr>
        <w:pStyle w:val="Prosttext"/>
        <w:rPr>
          <w:sz w:val="16"/>
        </w:rPr>
      </w:pPr>
      <w:r>
        <w:rPr>
          <w:sz w:val="16"/>
        </w:rPr>
        <w:t>Potom      (   1)  Ekonomicke smery - ekonomie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8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6)  "Mat-fyzak"</w:t>
      </w:r>
    </w:p>
    <w:p>
      <w:pPr>
        <w:pStyle w:val="Prosttext"/>
        <w:rPr>
          <w:sz w:val="16"/>
        </w:rPr>
      </w:pPr>
      <w:r>
        <w:rPr>
          <w:sz w:val="16"/>
        </w:rPr>
        <w:t>Potom      (   2)  Ekonomicke smery - management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8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6)  "Mat-fyzak"</w:t>
      </w:r>
    </w:p>
    <w:p>
      <w:pPr>
        <w:pStyle w:val="Prosttext"/>
        <w:rPr>
          <w:sz w:val="16"/>
        </w:rPr>
      </w:pPr>
      <w:r>
        <w:rPr>
          <w:sz w:val="16"/>
        </w:rPr>
        <w:t>Potom      (   3)  Ekonomicke smery - marketing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8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6)  "Mat-fyzak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8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6)  "Mat-fyzak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8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6)  "Mat-fyzak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8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6)  "Mat-fyzak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8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7)  "Honba za penezi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8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7)  "Honba za penezi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9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7)  "Honba za penezi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9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7)  "Honba za penezi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9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8)  "Hardwarovy kutil"</w:t>
      </w:r>
    </w:p>
    <w:p>
      <w:pPr>
        <w:pStyle w:val="Prosttext"/>
        <w:rPr>
          <w:sz w:val="16"/>
        </w:rPr>
      </w:pPr>
      <w:r>
        <w:rPr>
          <w:sz w:val="16"/>
        </w:rPr>
        <w:t>Potom      (   1)  Ekonomicke smery - ekono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9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8)  "Hardwarovy kutil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9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8)  "Hardwarovy kutil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9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8)  "Hardwarovy kutil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9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8)  "Hardwarovy kutil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9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9)  "Novinar"</w:t>
      </w:r>
    </w:p>
    <w:p>
      <w:pPr>
        <w:pStyle w:val="Prosttext"/>
        <w:rPr>
          <w:sz w:val="16"/>
        </w:rPr>
      </w:pPr>
      <w:r>
        <w:rPr>
          <w:sz w:val="16"/>
        </w:rPr>
        <w:t>Potom      (   4)  Ekonomicke smery - informat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9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9)  "Novinar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19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9)  "Novinar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0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9)  "Novinar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0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9)  "Novinar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0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59)  "Novinar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0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0)  "Geometr"</w:t>
      </w:r>
    </w:p>
    <w:p>
      <w:pPr>
        <w:pStyle w:val="Prosttext"/>
        <w:rPr>
          <w:sz w:val="16"/>
        </w:rPr>
      </w:pPr>
      <w:r>
        <w:rPr>
          <w:sz w:val="16"/>
        </w:rPr>
        <w:t>Potom      (   3)  Ekonomicke smery - marketing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0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0)  "Geometr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0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0)  "Geometr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0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0)  "Geometr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0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1)  "3D grafik"</w:t>
      </w:r>
    </w:p>
    <w:p>
      <w:pPr>
        <w:pStyle w:val="Prosttext"/>
        <w:rPr>
          <w:sz w:val="16"/>
        </w:rPr>
      </w:pPr>
      <w:r>
        <w:rPr>
          <w:sz w:val="16"/>
        </w:rPr>
        <w:t>Potom      (   1)  Ekonomicke smery - ekono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0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1)  "3D grafik"</w:t>
      </w:r>
    </w:p>
    <w:p>
      <w:pPr>
        <w:pStyle w:val="Prosttext"/>
        <w:rPr>
          <w:sz w:val="16"/>
        </w:rPr>
      </w:pPr>
      <w:r>
        <w:rPr>
          <w:sz w:val="16"/>
        </w:rPr>
        <w:t>Potom      (   2)  Ekonomicke smery - management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0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1)  "3D grafik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1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1)  "3D grafik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1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1)  "3D grafik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1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1)  "3D grafik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1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2)  "Zodpovedny, samozstatny a presny clovek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1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3)  "Politik"</w:t>
      </w:r>
    </w:p>
    <w:p>
      <w:pPr>
        <w:pStyle w:val="Prosttext"/>
        <w:rPr>
          <w:sz w:val="16"/>
        </w:rPr>
      </w:pPr>
      <w:r>
        <w:rPr>
          <w:sz w:val="16"/>
        </w:rPr>
        <w:t>Potom      (   4)  Ekonomicke smery - informat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1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3)  "Politik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1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3)  "Politik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1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3)  "Politik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1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3)  "Politik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1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3)  "Politik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2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4)  "Hacker"</w:t>
      </w:r>
    </w:p>
    <w:p>
      <w:pPr>
        <w:pStyle w:val="Prosttext"/>
        <w:rPr>
          <w:sz w:val="16"/>
        </w:rPr>
      </w:pPr>
      <w:r>
        <w:rPr>
          <w:sz w:val="16"/>
        </w:rPr>
        <w:t>Potom      (   1)  Ekonomicke smery - ekonomie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2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4)  "Hacker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2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4)  "Hacker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2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4)  "Hacker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2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4)  "Hacker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2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4)  "Hacker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2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4)  "Hacker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2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5)  "Porodnik"</w:t>
      </w:r>
    </w:p>
    <w:p>
      <w:pPr>
        <w:pStyle w:val="Prosttext"/>
        <w:rPr>
          <w:sz w:val="16"/>
        </w:rPr>
      </w:pPr>
      <w:r>
        <w:rPr>
          <w:sz w:val="16"/>
        </w:rPr>
        <w:t>Potom      (   1)  Ekonomicke smery - ekono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2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5)  "Porodnik"</w:t>
      </w:r>
    </w:p>
    <w:p>
      <w:pPr>
        <w:pStyle w:val="Prosttext"/>
        <w:rPr>
          <w:sz w:val="16"/>
        </w:rPr>
      </w:pPr>
      <w:r>
        <w:rPr>
          <w:sz w:val="16"/>
        </w:rPr>
        <w:t>Potom      (   2)  Ekonomicke smery - management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2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5)  "Porodnik"</w:t>
      </w:r>
    </w:p>
    <w:p>
      <w:pPr>
        <w:pStyle w:val="Prosttext"/>
        <w:rPr>
          <w:sz w:val="16"/>
        </w:rPr>
      </w:pPr>
      <w:r>
        <w:rPr>
          <w:sz w:val="16"/>
        </w:rPr>
        <w:t>Potom      (   4)  Ekonomicke smery - informat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3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5)  "Porodnik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3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5)  "Porodnik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3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5)  "Porodnik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3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5)  "Porodnik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3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5)  "Porodnik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3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5)  "Porodnik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3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6)  "Ma prehled o aktualnim deni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3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6)  "Ma prehled o aktualnim deni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3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6)  "Ma prehled o aktualnim deni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3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6)  "Ma prehled o aktualnim deni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4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6)  "Ma prehled o aktualnim deni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4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6)  "Ma prehled o aktualnim deni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4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7)  "Je schopen pracovat v jakychkoliv podminkach"</w:t>
      </w:r>
    </w:p>
    <w:p>
      <w:pPr>
        <w:pStyle w:val="Prosttext"/>
        <w:rPr>
          <w:sz w:val="16"/>
        </w:rPr>
      </w:pPr>
      <w:r>
        <w:rPr>
          <w:sz w:val="16"/>
        </w:rPr>
        <w:t>Potom      (   4)  Ekonomicke smery - informat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4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7)  "Je schopen pracovat v jakychkoliv podminkach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4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7)  "Je schopen pracovat v jakychkoliv podminkach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4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7)  "Je schopen pracovat v jakychkoliv podminkach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4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7)  "Je schopen pracovat v jakychkoliv podminkach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4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8)  "Vsestrany prehled"</w:t>
      </w:r>
    </w:p>
    <w:p>
      <w:pPr>
        <w:pStyle w:val="Prosttext"/>
        <w:rPr>
          <w:sz w:val="16"/>
        </w:rPr>
      </w:pPr>
      <w:r>
        <w:rPr>
          <w:sz w:val="16"/>
        </w:rPr>
        <w:t>Potom      (   4)  Ekonomicke smery - informat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4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8)  "Vsestrany prehled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4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8)  "Vsestrany prehled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5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8)  "Vsestrany prehled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5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8)  "Vsestrany prehled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5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8)  "Vsestrany prehled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5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8)  "Vsestrany prehled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5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9)  "Politik-historik"</w:t>
      </w:r>
    </w:p>
    <w:p>
      <w:pPr>
        <w:pStyle w:val="Prosttext"/>
        <w:rPr>
          <w:sz w:val="16"/>
        </w:rPr>
      </w:pPr>
      <w:r>
        <w:rPr>
          <w:sz w:val="16"/>
        </w:rPr>
        <w:t>Potom      (   2)  Ekonomicke smery - management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5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9)  "Politik-historik"</w:t>
      </w:r>
    </w:p>
    <w:p>
      <w:pPr>
        <w:pStyle w:val="Prosttext"/>
        <w:rPr>
          <w:sz w:val="16"/>
        </w:rPr>
      </w:pPr>
      <w:r>
        <w:rPr>
          <w:sz w:val="16"/>
        </w:rPr>
        <w:t>Potom      (   3)  Ekonomicke smery - marketing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5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9)  "Politik-historik"</w:t>
      </w:r>
    </w:p>
    <w:p>
      <w:pPr>
        <w:pStyle w:val="Prosttext"/>
        <w:rPr>
          <w:sz w:val="16"/>
        </w:rPr>
      </w:pPr>
      <w:r>
        <w:rPr>
          <w:sz w:val="16"/>
        </w:rPr>
        <w:t>Potom      (   4)  Ekonomicke smery - informat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5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9)  "Politik-historik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5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9)  "Politik-historik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5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9)  "Politik-historik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6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9)  "Politik-historik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6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9)  "Politik-historik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6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69)  "Politik-historik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6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0)  "Renezancni clovek"</w:t>
      </w:r>
    </w:p>
    <w:p>
      <w:pPr>
        <w:pStyle w:val="Prosttext"/>
        <w:rPr>
          <w:sz w:val="16"/>
        </w:rPr>
      </w:pPr>
      <w:r>
        <w:rPr>
          <w:sz w:val="16"/>
        </w:rPr>
        <w:t>Potom      (   1)  Ekonomicke smery - ekono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6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0)  "Renezancni clovek"</w:t>
      </w:r>
    </w:p>
    <w:p>
      <w:pPr>
        <w:pStyle w:val="Prosttext"/>
        <w:rPr>
          <w:sz w:val="16"/>
        </w:rPr>
      </w:pPr>
      <w:r>
        <w:rPr>
          <w:sz w:val="16"/>
        </w:rPr>
        <w:t>Potom      (   3)  Ekonomicke smery - marketing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6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0)  "Renezancni clovek"</w:t>
      </w:r>
    </w:p>
    <w:p>
      <w:pPr>
        <w:pStyle w:val="Prosttext"/>
        <w:rPr>
          <w:sz w:val="16"/>
        </w:rPr>
      </w:pPr>
      <w:r>
        <w:rPr>
          <w:sz w:val="16"/>
        </w:rPr>
        <w:t>Potom      (   4)  Ekonomicke smery - informat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6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0)  "Renezancni clovek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6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0)  "Renezancni clovek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6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0)  "Renezancni clovek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6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0)  "Renezancni clovek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7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0)  "Renezancni clovek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7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0)  "Renezancni clovek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7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7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7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7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7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7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7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7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1)  "Clovek, ktery pracuje na vlastni pest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8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2)  "Exaktni matematik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8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2)  "Exaktni matematik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8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2)  "Exaktni matematik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8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2)  "Exaktni matematik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8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2)  "Exaktni matematik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8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2)  "Exaktni matematik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8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2)  "Exaktni matematik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9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2)  "Exaktni matematik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9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3)  "Narusitel tymu"</w:t>
      </w:r>
    </w:p>
    <w:p>
      <w:pPr>
        <w:pStyle w:val="Prosttext"/>
        <w:rPr>
          <w:sz w:val="16"/>
        </w:rPr>
      </w:pPr>
      <w:r>
        <w:rPr>
          <w:sz w:val="16"/>
        </w:rPr>
        <w:t>Potom      (   2)  Ekonomicke smery - management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9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3)  "Narusitel tymu"</w:t>
      </w:r>
    </w:p>
    <w:p>
      <w:pPr>
        <w:pStyle w:val="Prosttext"/>
        <w:rPr>
          <w:sz w:val="16"/>
        </w:rPr>
      </w:pPr>
      <w:r>
        <w:rPr>
          <w:sz w:val="16"/>
        </w:rPr>
        <w:t>Potom      (   3)  Ekonomicke smery - marketing</w:t>
      </w:r>
    </w:p>
    <w:p>
      <w:pPr>
        <w:pStyle w:val="Prosttext"/>
        <w:rPr>
          <w:sz w:val="16"/>
        </w:rPr>
      </w:pPr>
      <w:r>
        <w:rPr>
          <w:sz w:val="16"/>
        </w:rPr>
        <w:t>s vahou     -3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9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3)  "Narusitel tymu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9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3)  "Narusitel tymu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9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4)  "Encyklopedie tymu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9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4)  "Encyklopedie tymu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9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4)  "Encyklopedie tymu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9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4)  "Encyklopedie tymu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29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 1)  Ekonomicke smery - ekonomie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0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 2)  Ekonomicke smery - management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0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 3)  Ekonomicke smery - marketing</w:t>
      </w:r>
    </w:p>
    <w:p>
      <w:pPr>
        <w:pStyle w:val="Prosttext"/>
        <w:rPr>
          <w:sz w:val="16"/>
        </w:rPr>
      </w:pPr>
      <w:r>
        <w:rPr>
          <w:sz w:val="16"/>
        </w:rPr>
        <w:t>s vahou     -1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0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 4)  Ekonomicke smery - informat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0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0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0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10)  Prirodovedecke smery - lekarstv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0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0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5)  "Humanista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0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 1)  Ekonomicke smery - ekono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09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 2)  Ekonomicke smery - management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10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 3)  Ekonomicke smery - marketing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11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 4)  Ekonomicke smery - informat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12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 5)  Technicke smery - elektro a strojni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13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 6)  Technicke smery - stavebnictvi a architektur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14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 7)  Humanitni smery - pravo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15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 8)  Humanitni smery - pedagog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16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 9)  Humanitni smery - jazyky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17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11)  Prirodovedecke smery - chemie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rosttext"/>
        <w:rPr>
          <w:sz w:val="16"/>
        </w:rPr>
      </w:pPr>
      <w:r>
        <w:rPr>
          <w:sz w:val="16"/>
        </w:rPr>
        <w:t>Cislo pravidla  318</w:t>
      </w:r>
    </w:p>
    <w:p>
      <w:pPr>
        <w:pStyle w:val="Prosttext"/>
        <w:rPr>
          <w:sz w:val="16"/>
        </w:rPr>
      </w:pPr>
      <w:r>
        <w:rPr>
          <w:sz w:val="16"/>
        </w:rPr>
        <w:t>Kontext    Nepouzit</w:t>
      </w:r>
    </w:p>
    <w:p>
      <w:pPr>
        <w:pStyle w:val="Prosttext"/>
        <w:rPr>
          <w:sz w:val="16"/>
        </w:rPr>
      </w:pPr>
      <w:r>
        <w:rPr>
          <w:sz w:val="16"/>
        </w:rPr>
        <w:t>Jestlize   (  76)  "Lekar vyzkumnik"</w:t>
      </w:r>
    </w:p>
    <w:p>
      <w:pPr>
        <w:pStyle w:val="Prosttext"/>
        <w:rPr>
          <w:sz w:val="16"/>
        </w:rPr>
      </w:pPr>
      <w:r>
        <w:rPr>
          <w:sz w:val="16"/>
        </w:rPr>
        <w:t>Potom      (  12)  Prirodovedecke smery - matematika a fyzika</w:t>
      </w:r>
    </w:p>
    <w:p>
      <w:pPr>
        <w:pStyle w:val="Prosttext"/>
        <w:rPr>
          <w:sz w:val="16"/>
        </w:rPr>
      </w:pPr>
      <w:r>
        <w:rPr>
          <w:sz w:val="16"/>
        </w:rPr>
        <w:t>s vahou     -2.0</w:t>
      </w:r>
    </w:p>
    <w:p>
      <w:pPr>
        <w:pStyle w:val="Prosttex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2:29:00Z</dcterms:created>
  <dc:creator>Skolni pocitacova sit</dc:creator>
  <dc:description/>
  <dc:language>en-US</dc:language>
  <cp:lastModifiedBy>Martin Přikryl</cp:lastModifiedBy>
  <cp:lastPrinted>1999-05-27T12:56:00Z</cp:lastPrinted>
  <dcterms:modified xsi:type="dcterms:W3CDTF">1999-05-27T11:28:00Z</dcterms:modified>
  <cp:revision>22</cp:revision>
  <dc:subject/>
  <dc:title>Michal Chňoupek</dc:title>
</cp:coreProperties>
</file>