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Dokumentace zkouškového příkladu z předmětu „Databáze“</w:t>
      </w:r>
    </w:p>
    <w:p>
      <w:pPr>
        <w:pStyle w:val="Heading4"/>
        <w:rPr/>
      </w:pPr>
      <w:r>
        <w:rPr/>
        <w:t>Martin Přikryl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0406/0109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xprim14</w:t>
      </w:r>
      <w:r>
        <w:rPr>
          <w:rFonts w:cs="Courier New" w:ascii="Courier New" w:hAnsi="Courier New"/>
          <w:lang w:val="en-US"/>
        </w:rPr>
        <w:t>@vse.cz</w:t>
      </w:r>
    </w:p>
    <w:p>
      <w:pPr>
        <w:pStyle w:val="Heading2"/>
        <w:rPr/>
      </w:pPr>
      <w:r>
        <w:rPr/>
        <w:t>Popis reality</w:t>
      </w:r>
    </w:p>
    <w:p>
      <w:pPr>
        <w:pStyle w:val="Zkladntext2"/>
        <w:rPr>
          <w:lang w:val="en-US"/>
        </w:rPr>
      </w:pPr>
      <w:r>
        <w:rPr/>
        <w:t>Společnost PraByt spravuje několik domů na Praze 4. Pro každý byt v těchto domech potřebuje evidovat nájemníky a to i zpětně. Každý z domů někdo uklízí, může to být buď nějaká firma nebo někdo z nájemníků, kterých může být i několik na jeden dům. Pro každý dům resp. byt se dále zaznamenávají veškeré náklady, které se projevují na pravidelných měsíčních platbách. Je to hlavně výše nájemného za m</w:t>
      </w:r>
      <w:r>
        <w:rPr>
          <w:vertAlign w:val="superscript"/>
        </w:rPr>
        <w:t>2</w:t>
      </w:r>
      <w:r>
        <w:rPr/>
        <w:t>, která je stejná pro všechny byty domu, ale mezi jednotlivými domy se může lišit. Dále jsou to další náklady, z nichž některé se vztahují k domu a rozpočítávají se na jednotlivé byty podle různých kritérií (počet nájemníků, plocha …) a některé se vztahují ke konkrétnímu bytu. Náklady, které se v jednom domě vztahují ke konkrétním bytům, mohou být v jiném domě rozpočítávány (např. podle existence vodoměrů). Ke každému nákladu resp. položce nájmu se zaznamenává jak cena za jednotku v příslušném měsíci (pokud položka má jednotky) tak spotřeba domu resp. bytu v měsíci a to i zpětně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Datový model na konceptuální úrov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43575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Datový model (včetně popisu atributů)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lang w:val="en-US"/>
        </w:rPr>
        <w:drawing>
          <wp:inline distT="0" distB="0" distL="0" distR="0">
            <wp:extent cx="6238875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Heading2"/>
        <w:rPr/>
      </w:pPr>
      <w:r>
        <w:rPr/>
        <w:t>Definice tabulek</w:t>
      </w:r>
      <w:r>
        <w:rPr>
          <w:rFonts w:cs="Courier New" w:ascii="Courier New" w:hAnsi="Courier New"/>
          <w:sz w:val="18"/>
        </w:rPr>
        <w:t xml:space="preserve"> </w:t>
      </w:r>
    </w:p>
    <w:p>
      <w:pPr>
        <w:pStyle w:val="Heading3"/>
        <w:rPr/>
      </w:pPr>
      <w:r>
        <w:rPr/>
        <w:t>Tabulka Dům</w:t>
      </w:r>
    </w:p>
    <w:p>
      <w:pPr>
        <w:pStyle w:val="Skript"/>
        <w:rPr/>
      </w:pPr>
      <w:r>
        <w:rPr/>
        <w:t>create table MP_DUM</w:t>
      </w:r>
    </w:p>
    <w:p>
      <w:pPr>
        <w:pStyle w:val="Skript"/>
        <w:rPr/>
      </w:pPr>
      <w:r>
        <w:rPr/>
        <w:t>(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IS_DUM                 INTEGER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ADRESA_DOMU             CHAR(80)               null    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 xml:space="preserve">PATRA                   INTEGER                null    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PATRA_MP_DUM check (PATRA is null or (PATRA &gt;= 0)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VYTAH                   NUMBER(1)              null    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onstraint PK_MP_DUM primary key (CIS_DUM)</w:t>
      </w:r>
    </w:p>
    <w:p>
      <w:pPr>
        <w:pStyle w:val="Skript"/>
        <w:rPr/>
      </w:pPr>
      <w:r>
        <w:rPr/>
        <w:t>);</w:t>
      </w:r>
    </w:p>
    <w:p>
      <w:pPr>
        <w:pStyle w:val="Heading3"/>
        <w:rPr/>
      </w:pPr>
      <w:r>
        <w:rPr/>
        <w:t>Tabulka Úklid</w:t>
      </w:r>
    </w:p>
    <w:p>
      <w:pPr>
        <w:pStyle w:val="Skript"/>
        <w:rPr/>
      </w:pPr>
      <w:r>
        <w:rPr/>
        <w:t>create table MP_UKLID</w:t>
      </w:r>
    </w:p>
    <w:p>
      <w:pPr>
        <w:pStyle w:val="Skript"/>
        <w:rPr/>
      </w:pPr>
      <w:r>
        <w:rPr/>
        <w:t>(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ICO_RC                  NUMBER(10)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NAZEV                   CHAR(40)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ADRESA_UKLID            CHAR(80)               null    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KONTAKTNI_OSOBA         CHAR(40)               null    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TELEFON                 CHAR(20)               null    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onstraint PK_MP_UKLID primary key (ICO_RC)</w:t>
      </w:r>
    </w:p>
    <w:p>
      <w:pPr>
        <w:pStyle w:val="Skript"/>
        <w:rPr/>
      </w:pPr>
      <w:r>
        <w:rPr/>
        <w:t>);</w:t>
      </w:r>
    </w:p>
    <w:p>
      <w:pPr>
        <w:pStyle w:val="Heading3"/>
        <w:rPr/>
      </w:pPr>
      <w:r>
        <w:rPr/>
        <w:t>Tabulka Číselník nákladů</w:t>
      </w:r>
    </w:p>
    <w:p>
      <w:pPr>
        <w:pStyle w:val="Skript"/>
        <w:rPr/>
      </w:pPr>
      <w:r>
        <w:rPr/>
        <w:t>create table MP_CIS_NAKLAD</w:t>
      </w:r>
    </w:p>
    <w:p>
      <w:pPr>
        <w:pStyle w:val="Skript"/>
        <w:rPr/>
      </w:pPr>
      <w:r>
        <w:rPr/>
        <w:t>(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IS_NAKLAD              INTEGER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NAZEV                   CHAR(30)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onstraint PK_MP_CIS_NAKLAD primary key (CIS_NAKLAD)</w:t>
      </w:r>
    </w:p>
    <w:p>
      <w:pPr>
        <w:pStyle w:val="Skript"/>
        <w:rPr/>
      </w:pPr>
      <w:r>
        <w:rPr/>
        <w:t>);</w:t>
      </w:r>
    </w:p>
    <w:p>
      <w:pPr>
        <w:pStyle w:val="Heading3"/>
        <w:rPr/>
      </w:pPr>
      <w:r>
        <w:rPr/>
        <w:t>Tabulka Byt</w:t>
      </w:r>
    </w:p>
    <w:p>
      <w:pPr>
        <w:pStyle w:val="Skript"/>
        <w:rPr/>
      </w:pPr>
      <w:r>
        <w:rPr/>
        <w:t>create table MP_BYT</w:t>
      </w:r>
    </w:p>
    <w:p>
      <w:pPr>
        <w:pStyle w:val="Skript"/>
        <w:rPr/>
      </w:pPr>
      <w:r>
        <w:rPr/>
        <w:t>(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IS_DUM                 INTEGER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IS_BYT                 INTEGER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VYTAPENA_PLOCHA         FLOAT      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VYTAPENA_PLOCHA_MP_BYT check (VYTAPENA_PLOCHA &gt;= 0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NEVYTAPENA_PLOCHA       FLOAT      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NEVYTAPENA_PLOCHA_MP_BYT check (NEVYTAPENA_PLOCHA &gt;= 0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 xml:space="preserve">PATRO                   INTEGER                null    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PATRO_MP_BYT check (PATRO is null or (PATRO &gt;= 0)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BALKON                  NUMBER(1)              null    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onstraint PK_MP_BYT primary key (CIS_DUM, CIS_BYT)</w:t>
      </w:r>
    </w:p>
    <w:p>
      <w:pPr>
        <w:pStyle w:val="Skript"/>
        <w:rPr/>
      </w:pPr>
      <w:r>
        <w:rPr/>
        <w:t>);</w:t>
      </w:r>
    </w:p>
    <w:p>
      <w:pPr>
        <w:pStyle w:val="Skript"/>
        <w:rPr/>
      </w:pPr>
      <w:r>
        <w:rPr/>
        <w:t>create index BYT_V_DOME_FK on MP_BYT (CIS_DUM asc);</w:t>
      </w:r>
    </w:p>
    <w:p>
      <w:pPr>
        <w:pStyle w:val="Heading3"/>
        <w:rPr/>
      </w:pPr>
      <w:r>
        <w:rPr/>
        <w:t>Tabulka Cena nákladu</w:t>
      </w:r>
    </w:p>
    <w:p>
      <w:pPr>
        <w:pStyle w:val="Skript"/>
        <w:rPr/>
      </w:pPr>
      <w:r>
        <w:rPr/>
        <w:t>create table MP_NAKLAD</w:t>
      </w:r>
    </w:p>
    <w:p>
      <w:pPr>
        <w:pStyle w:val="Skript"/>
        <w:rPr/>
      </w:pPr>
      <w:r>
        <w:rPr/>
        <w:t>(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ROK                     INTEGER    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ROK_MP_NAKLA check (ROK between 1900 and 2100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MESIC                   SMALLINT   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MESIC_MP_NAKLA check (MESIC between 1 and 12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IS_NAKLAD              INTEGER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 xml:space="preserve">CENAZAJEDNOTKU          NUMBER(8,2)            null    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 xml:space="preserve">constraint CKC_CENAZAJEDNOTKU_MP_NAKLA check (CENAZAJEDNOTKU is null or               </w:t>
        <w:tab/>
        <w:t xml:space="preserve"> (CENAZAJEDNOTKU &gt;= 0)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onstraint PK_MP_NAKLAD primary key (ROK, MESIC, CIS_NAKLAD)</w:t>
      </w:r>
    </w:p>
    <w:p>
      <w:pPr>
        <w:pStyle w:val="Skript"/>
        <w:rPr/>
      </w:pPr>
      <w:r>
        <w:rPr/>
        <w:t>);</w:t>
      </w:r>
    </w:p>
    <w:p>
      <w:pPr>
        <w:pStyle w:val="Heading3"/>
        <w:rPr/>
      </w:pPr>
      <w:r>
        <w:rPr/>
        <w:t>Tabulka Nájemník</w:t>
      </w:r>
    </w:p>
    <w:p>
      <w:pPr>
        <w:pStyle w:val="Skript"/>
        <w:rPr/>
      </w:pPr>
      <w:r>
        <w:rPr/>
        <w:t>create table MP_NAJEMNIK</w:t>
      </w:r>
    </w:p>
    <w:p>
      <w:pPr>
        <w:pStyle w:val="Skript"/>
        <w:rPr/>
      </w:pPr>
      <w:r>
        <w:rPr/>
        <w:t>(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IS_DUM                 INTEGER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IS_BYT                 INTEGER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DATUMOD                 DATE   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RC                      NUMBER(10)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DATUMDO                 DATE                   null    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PRIJMENI                CHAR(30)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JMENO                   CHAR(30)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onstraint PK_MP_NAJEMNIK primary key (CIS_DUM, CIS_BYT, DATUMOD, RC)</w:t>
      </w:r>
    </w:p>
    <w:p>
      <w:pPr>
        <w:pStyle w:val="Skript"/>
        <w:rPr/>
      </w:pPr>
      <w:r>
        <w:rPr/>
        <w:t>)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create index NAJEMNIK_V_BYTE_FK on MP_NAJEMNIK (CIS_DUM asc, CIS_BYT asc);</w:t>
      </w:r>
    </w:p>
    <w:p>
      <w:pPr>
        <w:pStyle w:val="Heading3"/>
        <w:rPr/>
      </w:pPr>
      <w:r>
        <w:rPr/>
        <w:t>Tabulka Náklad domu</w:t>
      </w:r>
    </w:p>
    <w:p>
      <w:pPr>
        <w:pStyle w:val="Skript"/>
        <w:rPr/>
      </w:pPr>
      <w:r>
        <w:rPr/>
        <w:t>create table MP_DUM_NAKLAD</w:t>
      </w:r>
    </w:p>
    <w:p>
      <w:pPr>
        <w:pStyle w:val="Skript"/>
        <w:rPr/>
      </w:pPr>
      <w:r>
        <w:rPr/>
        <w:t>(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ROK                     INTEGER    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ROK_MP_DUM_N check (ROK between 1900 and 2100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MESIC                   SMALLINT   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MESIC_MP_DUM_N check (MESIC between 1 and 12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IS_NAKLAD              INTEGER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IS_DUM                 INTEGER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ROZPOCITAT_PODLE        SMALLINT   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ROZPOCITAT_PODLE_MP_DUM_N check (ROZPOCITAT_PODLE in (0,1,2)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SPOTREBA                FLOAT(10)  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SPOTREBA_MP_DUM_N check (SPOTREBA &gt;= 0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onstraint PK_MP_DUM_NAKLAD primary key (ROK, MESIC, CIS_NAKLAD, CIS_DUM)</w:t>
      </w:r>
    </w:p>
    <w:p>
      <w:pPr>
        <w:pStyle w:val="Skript"/>
        <w:rPr/>
      </w:pPr>
      <w:r>
        <w:rPr/>
        <w:t>)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create index NAKLAD_DOMU_FK on MP_DUM_NAKLAD (CIS_DUM asc)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create index CENA_NAKLADY_DOMU_FK on MP_DUM_NAKLAD(ROK asc, MESIC asc, CIS_NAKLAD asc);</w:t>
      </w:r>
    </w:p>
    <w:p>
      <w:pPr>
        <w:pStyle w:val="Heading3"/>
        <w:rPr/>
      </w:pPr>
      <w:r>
        <w:rPr/>
        <w:t>Tabulka Náklady bytu</w:t>
      </w:r>
    </w:p>
    <w:p>
      <w:pPr>
        <w:pStyle w:val="Skript"/>
        <w:rPr/>
      </w:pPr>
      <w:r>
        <w:rPr/>
        <w:t>create table MP_BYT_NAKLAD</w:t>
      </w:r>
    </w:p>
    <w:p>
      <w:pPr>
        <w:pStyle w:val="Skript"/>
        <w:rPr/>
      </w:pPr>
      <w:r>
        <w:rPr/>
        <w:t>(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ROK                     INTEGER    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ROK_MP_BYT_N check (ROK between 1900 and 2100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MESIC                   SMALLINT   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MESIC_MP_BYT_N check (MESIC between 1 and 12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IS_NAKLAD              INTEGER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IS_DUM                 INTEGER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IS_BYT                 INTEGER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SPOTREBA                FLOAT(10)  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SPOTREBA_MP_BYT_N check (SPOTREBA &gt;= 0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onstraint PK_MP_BYT_NAKLAD primary key (ROK, MESIC, CIS_NAKLAD, CIS_DUM, CIS_BYT)</w:t>
      </w:r>
    </w:p>
    <w:p>
      <w:pPr>
        <w:pStyle w:val="Skript"/>
        <w:rPr/>
      </w:pPr>
      <w:r>
        <w:rPr/>
        <w:t>)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create index NAKLAD_BYTU_FK on MP_BYT_NAKLAD (CIS_DUM asc, CIS_BYT asc)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create index CENA_NAKLADU_BYTU_FK on MP_BYT_NAKLAD(ROK asc, MESIC asc, CIS_NAKLAD asc);</w:t>
      </w:r>
      <w:r>
        <w:br w:type="page"/>
      </w:r>
    </w:p>
    <w:p>
      <w:pPr>
        <w:pStyle w:val="Heading3"/>
        <w:rPr>
          <w:lang w:val="en-US"/>
        </w:rPr>
      </w:pPr>
      <w:r>
        <w:rPr/>
        <w:t>Tabulka Nájemné</w:t>
      </w:r>
    </w:p>
    <w:p>
      <w:pPr>
        <w:pStyle w:val="Skript"/>
        <w:rPr/>
      </w:pPr>
      <w:r>
        <w:rPr/>
        <w:t>create table MP_NAJEMNE</w:t>
      </w:r>
    </w:p>
    <w:p>
      <w:pPr>
        <w:pStyle w:val="Skript"/>
        <w:rPr/>
      </w:pPr>
      <w:r>
        <w:rPr/>
        <w:t>(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IS_DUM                 INTEGER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ROK_NAJEMNE             SMALLINT   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ROK_NAJEMNE_MP_NAJEM check (ROK_NAJEMNE between 1900 and 2100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MESIC_NAJEMNE           INTEGER    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MESIC_NAJEMNE_MP_NAJEM check (MESIC_NAJEMNE between 1 and 12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ENA_VYTAPENA_PLOCHA    NUMBER(8,2)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CENA_VYTAPENA_PLO_MP_NAJEM check (CENA_VYTAPENA_PLOCHA &gt;= 0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ENA_NEVYTAPENA_PLOCHA  NUMBER(8,2)            not null</w:t>
      </w:r>
    </w:p>
    <w:p>
      <w:pPr>
        <w:pStyle w:val="Skript"/>
        <w:rPr/>
      </w:pPr>
      <w:r>
        <w:rPr>
          <w:rFonts w:eastAsia="Courier New"/>
        </w:rPr>
        <w:t xml:space="preserve">        </w:t>
      </w:r>
      <w:r>
        <w:rPr/>
        <w:t>constraint CKC_CENA_NEVYTAPENA_P_MP_NAJEM check (CENA_NEVYTAPENA_PLOCHA &gt;= 0)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onstraint PK_MP_NAJEMNE primary key (CIS_DUM, ROK_NAJEMNE, MESIC_NAJEMNE)</w:t>
      </w:r>
    </w:p>
    <w:p>
      <w:pPr>
        <w:pStyle w:val="Skript"/>
        <w:rPr/>
      </w:pPr>
      <w:r>
        <w:rPr/>
        <w:t>)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create index NAJEMNE_V_DOME_FK on MP_NAJEMNE (CIS_DUM asc);</w:t>
      </w:r>
    </w:p>
    <w:p>
      <w:pPr>
        <w:pStyle w:val="Heading3"/>
        <w:rPr/>
      </w:pPr>
      <w:r>
        <w:rPr/>
        <w:t>Tabulka Úklid domu</w:t>
      </w:r>
    </w:p>
    <w:p>
      <w:pPr>
        <w:pStyle w:val="Skript"/>
        <w:rPr/>
      </w:pPr>
      <w:r>
        <w:rPr/>
        <w:t>create table MP_UKLID_DOMU</w:t>
      </w:r>
    </w:p>
    <w:p>
      <w:pPr>
        <w:pStyle w:val="Skript"/>
        <w:rPr/>
      </w:pPr>
      <w:r>
        <w:rPr/>
        <w:t>(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IS_DUM                 INTEGER   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ICO_RC                  NUMBER(10)             not null,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constraint PK_MP_UKLID_DOMU primary key (CIS_DUM, ICO_RC)</w:t>
      </w:r>
    </w:p>
    <w:p>
      <w:pPr>
        <w:pStyle w:val="Skript"/>
        <w:rPr/>
      </w:pPr>
      <w:r>
        <w:rPr/>
        <w:t>)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create index UKLIZEN_FK on MP_UKLID_DOMU (CIS_DUM asc);</w:t>
      </w:r>
    </w:p>
    <w:p>
      <w:pPr>
        <w:pStyle w:val="Skript"/>
        <w:rPr/>
      </w:pPr>
      <w:r>
        <w:rPr/>
        <w:t>create index UKLIZI_DUM_FK on MP_UKLID_DOMU (ICO_RC asc);</w:t>
      </w:r>
    </w:p>
    <w:p>
      <w:pPr>
        <w:pStyle w:val="Heading2"/>
        <w:rPr>
          <w:rFonts w:ascii="Courier New" w:hAnsi="Courier New" w:cs="Courier New"/>
          <w:sz w:val="18"/>
        </w:rPr>
      </w:pPr>
      <w:r>
        <w:rPr/>
        <w:t>Definice integritních omezení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kript"/>
        <w:rPr/>
      </w:pPr>
      <w:r>
        <w:rPr/>
        <w:t>alter table MP_BYT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add constraint FK_MP_BYT_BYT_V_DOM_MP_DUM foreign key  (CIS_DUM)</w:t>
      </w:r>
    </w:p>
    <w:p>
      <w:pPr>
        <w:pStyle w:val="Skript"/>
        <w:rPr/>
      </w:pPr>
      <w:r>
        <w:rPr>
          <w:rFonts w:eastAsia="Courier New"/>
        </w:rPr>
        <w:t xml:space="preserve">       </w:t>
      </w:r>
      <w:r>
        <w:rPr/>
        <w:t>references MP_DUM (CIS_DUM) on delete cascade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alter table MP_NAKLAD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add constraint FK_MP_NAKLA_REF_155_MP_CIS_N foreign key  (CIS_NAKLAD)</w:t>
      </w:r>
    </w:p>
    <w:p>
      <w:pPr>
        <w:pStyle w:val="Skript"/>
        <w:rPr/>
      </w:pPr>
      <w:r>
        <w:rPr>
          <w:rFonts w:eastAsia="Courier New"/>
        </w:rPr>
        <w:t xml:space="preserve">       </w:t>
      </w:r>
      <w:r>
        <w:rPr/>
        <w:t>references MP_CIS_NAKLAD (CIS_NAKLAD)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alter table MP_NAJEMNIK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add constraint FK_MP_NAJEM_NAJEMNIK__MP_BYT foreign key  (CIS_DUM, CIS_BYT)</w:t>
      </w:r>
    </w:p>
    <w:p>
      <w:pPr>
        <w:pStyle w:val="Skript"/>
        <w:rPr/>
      </w:pPr>
      <w:r>
        <w:rPr>
          <w:rFonts w:eastAsia="Courier New"/>
        </w:rPr>
        <w:t xml:space="preserve">       </w:t>
      </w:r>
      <w:r>
        <w:rPr/>
        <w:t>references MP_BYT (CIS_DUM, CIS_BYT) on delete cascade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alter table MP_DUM_NAKLAD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add constraint FK_MP_DUM_N_NAKLAD_DO_MP_DUM foreign key  (CIS_DUM)</w:t>
      </w:r>
    </w:p>
    <w:p>
      <w:pPr>
        <w:pStyle w:val="Skript"/>
        <w:rPr/>
      </w:pPr>
      <w:r>
        <w:rPr>
          <w:rFonts w:eastAsia="Courier New"/>
        </w:rPr>
        <w:t xml:space="preserve">       </w:t>
      </w:r>
      <w:r>
        <w:rPr/>
        <w:t>references MP_DUM (CIS_DUM) on delete cascade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alter table MP_DUM_NAKLAD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add constraint FK_MP_DUM_N_CENA_NAKL_MP_NAKLA foreign key  (CIS_NAKLAD, MESIC, ROK)</w:t>
      </w:r>
    </w:p>
    <w:p>
      <w:pPr>
        <w:pStyle w:val="Skript"/>
        <w:rPr/>
      </w:pPr>
      <w:r>
        <w:rPr>
          <w:rFonts w:eastAsia="Courier New"/>
        </w:rPr>
        <w:t xml:space="preserve">       </w:t>
      </w:r>
      <w:r>
        <w:rPr/>
        <w:t>references MP_NAKLAD (CIS_NAKLAD, MESIC, ROK)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alter table MP_BYT_NAKLAD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add constraint FK_MP_BYT_N_NAKLAD_BY_MP_BYT foreign key  (CIS_DUM, CIS_BYT)</w:t>
      </w:r>
    </w:p>
    <w:p>
      <w:pPr>
        <w:pStyle w:val="Skript"/>
        <w:rPr/>
      </w:pPr>
      <w:r>
        <w:rPr>
          <w:rFonts w:eastAsia="Courier New"/>
        </w:rPr>
        <w:t xml:space="preserve">       </w:t>
      </w:r>
      <w:r>
        <w:rPr/>
        <w:t>references MP_BYT (CIS_DUM, CIS_BYT) on delete cascade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alter table MP_BYT_NAKLAD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add constraint FK_MP_BYT_N_CENA_NAKL_MP_NAKLA foreign key  (CIS_NAKLAD, MESIC, ROK)</w:t>
      </w:r>
    </w:p>
    <w:p>
      <w:pPr>
        <w:pStyle w:val="Skript"/>
        <w:rPr/>
      </w:pPr>
      <w:r>
        <w:rPr>
          <w:rFonts w:eastAsia="Courier New"/>
        </w:rPr>
        <w:t xml:space="preserve">       </w:t>
      </w:r>
      <w:r>
        <w:rPr/>
        <w:t>references MP_NAKLAD (CIS_NAKLAD, MESIC, ROK)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alter table MP_NAJEMNE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add constraint FK_MP_NAJEM_NAJEMNE_V_MP_DUM foreign key  (CIS_DUM)</w:t>
      </w:r>
    </w:p>
    <w:p>
      <w:pPr>
        <w:pStyle w:val="Skript"/>
        <w:rPr/>
      </w:pPr>
      <w:r>
        <w:rPr>
          <w:rFonts w:eastAsia="Courier New"/>
        </w:rPr>
        <w:t xml:space="preserve">       </w:t>
      </w:r>
      <w:r>
        <w:rPr/>
        <w:t>references MP_DUM (CIS_DUM) on delete cascade;</w:t>
      </w:r>
    </w:p>
    <w:p>
      <w:pPr>
        <w:pStyle w:val="Skript"/>
        <w:rPr/>
      </w:pPr>
      <w:r>
        <w:rPr/>
      </w:r>
    </w:p>
    <w:p>
      <w:pPr>
        <w:pStyle w:val="Skript"/>
        <w:rPr/>
      </w:pPr>
      <w:r>
        <w:rPr/>
        <w:t>alter table MP_UKLID_DOMU</w:t>
      </w:r>
    </w:p>
    <w:p>
      <w:pPr>
        <w:pStyle w:val="Skript"/>
        <w:rPr/>
      </w:pPr>
      <w:r>
        <w:rPr>
          <w:rFonts w:eastAsia="Courier New"/>
        </w:rPr>
        <w:t xml:space="preserve">    </w:t>
      </w:r>
      <w:r>
        <w:rPr/>
        <w:t>add constraint FK_MP_UKLID_UKLIZI_DU_MP_UKLID foreign key  (ICO_RC)</w:t>
      </w:r>
    </w:p>
    <w:p>
      <w:pPr>
        <w:pStyle w:val="Skript"/>
        <w:rPr/>
      </w:pPr>
      <w:r>
        <w:rPr>
          <w:rFonts w:eastAsia="Courier New"/>
        </w:rPr>
        <w:t xml:space="preserve">       </w:t>
      </w:r>
      <w:r>
        <w:rPr/>
        <w:t>references MP_UKLID (ICO_RC) on delete cascade;</w:t>
      </w:r>
      <w:r>
        <w:br w:type="page"/>
      </w:r>
    </w:p>
    <w:p>
      <w:pPr>
        <w:pStyle w:val="Heading2"/>
        <w:rPr/>
      </w:pPr>
      <w:r>
        <w:rPr/>
        <w:t>Triggery a procedury</w:t>
      </w:r>
    </w:p>
    <w:p>
      <w:pPr>
        <w:pStyle w:val="Prosttext"/>
        <w:rPr/>
      </w:pPr>
      <w:r>
        <w:rPr/>
      </w:r>
    </w:p>
    <w:p>
      <w:pPr>
        <w:pStyle w:val="Prosttext"/>
        <w:rPr>
          <w:sz w:val="16"/>
        </w:rPr>
      </w:pPr>
      <w:r>
        <w:rPr>
          <w:sz w:val="16"/>
        </w:rPr>
        <w:t>-- Integrity package declaration</w:t>
      </w:r>
    </w:p>
    <w:p>
      <w:pPr>
        <w:pStyle w:val="Prosttext"/>
        <w:rPr>
          <w:sz w:val="16"/>
        </w:rPr>
      </w:pPr>
      <w:r>
        <w:rPr>
          <w:sz w:val="16"/>
        </w:rPr>
        <w:t>create or replace package IntegrityPackage A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rocedure InitNestLevel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function GetNestLevel return numb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rocedure NextNestLevel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rocedure PreviousNestLevel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end IntegrityPackage;</w:t>
      </w:r>
    </w:p>
    <w:p>
      <w:pPr>
        <w:pStyle w:val="Prosttext"/>
        <w:rPr>
          <w:sz w:val="16"/>
        </w:rPr>
      </w:pPr>
      <w:r>
        <w:rPr>
          <w:sz w:val="16"/>
        </w:rPr>
        <w:t>/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Integrity package definition</w:t>
      </w:r>
    </w:p>
    <w:p>
      <w:pPr>
        <w:pStyle w:val="Prosttext"/>
        <w:rPr>
          <w:sz w:val="16"/>
        </w:rPr>
      </w:pPr>
      <w:r>
        <w:rPr>
          <w:sz w:val="16"/>
        </w:rPr>
        <w:t>create or replace package body IntegrityPackage A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NestLevel number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Procedure to initialize the trigger nest level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rocedure InitNestLevel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begi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NestLevel := 0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Function to return the trigger nest level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function GetNestLevel return number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begi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 NestLevel is null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NestLevel := 0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turn(NestLevel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Procedure to increase the trigger nest level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rocedure NextNestLevel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begi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 NestLevel is null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NestLevel := 0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NestLevel := NestLevel + 1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Procedure to decrease the trigger nest level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rocedure PreviousNestLevel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begi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NestLevel := NestLevel - 1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end IntegrityPackage;</w:t>
      </w:r>
    </w:p>
    <w:p>
      <w:pPr>
        <w:pStyle w:val="Prosttext"/>
        <w:rPr>
          <w:sz w:val="16"/>
        </w:rPr>
      </w:pPr>
      <w:r>
        <w:rPr>
          <w:sz w:val="16"/>
        </w:rPr>
        <w:t>/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Before insert trigger "tib_mp_byt" for table "MP_BYT"</w:t>
      </w:r>
    </w:p>
    <w:p>
      <w:pPr>
        <w:pStyle w:val="Prosttext"/>
        <w:rPr>
          <w:sz w:val="16"/>
        </w:rPr>
      </w:pPr>
      <w:r>
        <w:rPr>
          <w:sz w:val="16"/>
        </w:rPr>
        <w:t>create trigger tib_mp_byt before insert</w:t>
      </w:r>
    </w:p>
    <w:p>
      <w:pPr>
        <w:pStyle w:val="Prosttext"/>
        <w:rPr>
          <w:sz w:val="16"/>
        </w:rPr>
      </w:pPr>
      <w:r>
        <w:rPr>
          <w:sz w:val="16"/>
        </w:rPr>
        <w:t>on MP_BYT for each row</w:t>
      </w:r>
    </w:p>
    <w:p>
      <w:pPr>
        <w:pStyle w:val="Prosttext"/>
        <w:rPr>
          <w:sz w:val="16"/>
        </w:rPr>
      </w:pPr>
      <w:r>
        <w:rPr>
          <w:sz w:val="16"/>
        </w:rPr>
        <w:t>declare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tegrity_error  exceptio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no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msg           char(200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ummy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und            boolea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x_patra          integer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InsertChildParentExist constraint for the parent "MP_DUM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pk1_mp_byt(var_cis_dum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DUM = var_cis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dum is not null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begin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Parent "MP_DUM" must exist when inserting a child in "MP_BYT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:new.CIS_DUM is not null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pk1_mp_byt(:new.CIS_DUM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pk1_mp_byt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pk1_mp_byt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pk1_mp_byt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not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2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Parent does not exist in "MP_DUM". Cannot create child in "MP_BYT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b/>
          <w:b/>
          <w:sz w:val="16"/>
        </w:rPr>
      </w:pPr>
      <w:r>
        <w:rPr>
          <w:b/>
          <w:sz w:val="16"/>
        </w:rPr>
        <w:t>--  Nelze vlozit vyssi patro nez kolik ma dum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 xml:space="preserve">select patra into x_patra 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 xml:space="preserve">from MP_DUM 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where CIS_DUM = :new.Cis_Dum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if :new.patro &gt; x_patra then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errno  := -20123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errmsg := 'Nelze zadat vyssi patro nez je vyska domu'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raise integrity_error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end if;</w:t>
      </w:r>
    </w:p>
    <w:p>
      <w:pPr>
        <w:pStyle w:val="Prost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Errors handling</w:t>
      </w:r>
    </w:p>
    <w:p>
      <w:pPr>
        <w:pStyle w:val="Prosttext"/>
        <w:rPr>
          <w:sz w:val="16"/>
        </w:rPr>
      </w:pPr>
      <w:r>
        <w:rPr>
          <w:sz w:val="16"/>
        </w:rPr>
        <w:t>exceptio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hen integrity_error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ise_application_error(errno, errmsg);</w:t>
      </w:r>
    </w:p>
    <w:p>
      <w:pPr>
        <w:pStyle w:val="Prosttext"/>
        <w:rPr>
          <w:sz w:val="16"/>
        </w:rPr>
      </w:pP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  <w:t>/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Before update trigger "tub_mp_byt" for table "MP_BYT"</w:t>
      </w:r>
    </w:p>
    <w:p>
      <w:pPr>
        <w:pStyle w:val="Prosttext"/>
        <w:rPr>
          <w:sz w:val="16"/>
        </w:rPr>
      </w:pPr>
      <w:r>
        <w:rPr>
          <w:sz w:val="16"/>
        </w:rPr>
        <w:t>create trigger tub_mp_byt before update</w:t>
      </w:r>
    </w:p>
    <w:p>
      <w:pPr>
        <w:pStyle w:val="Prosttext"/>
        <w:rPr>
          <w:sz w:val="16"/>
        </w:rPr>
      </w:pPr>
      <w:r>
        <w:rPr>
          <w:sz w:val="16"/>
        </w:rPr>
        <w:t>of CIS_DUM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IS_BYT</w:t>
      </w:r>
    </w:p>
    <w:p>
      <w:pPr>
        <w:pStyle w:val="Prosttext"/>
        <w:rPr>
          <w:sz w:val="16"/>
        </w:rPr>
      </w:pPr>
      <w:r>
        <w:rPr>
          <w:sz w:val="16"/>
        </w:rPr>
        <w:t>on MP_BYT for each row</w:t>
      </w:r>
    </w:p>
    <w:p>
      <w:pPr>
        <w:pStyle w:val="Prosttext"/>
        <w:rPr>
          <w:sz w:val="16"/>
        </w:rPr>
      </w:pPr>
      <w:r>
        <w:rPr>
          <w:sz w:val="16"/>
        </w:rPr>
        <w:t>declare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tegrity_error  exceptio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no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msg           char(200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ummy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und            boolea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x_patra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seq NUMBER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UpdateChildParentExist constraint for the parent "MP_DUM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pk1_mp_byt(var_cis_dum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DUM = var_cis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dum is not null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UpdateParentRestrict constraint for "MP_NAJEMNIK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fk1_mp_byt(var_cis_dum integer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var_cis_byt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NAJEMNIK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DUM = var_cis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CIS_BYT = var_cis_byt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dum is not null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byt is not null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UpdateParentRestrict constraint for "MP_BYT_NAKLAD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fk2_mp_byt(var_cis_dum integer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var_cis_byt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BYT_NAKLA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DUM = var_cis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CIS_BYT = var_cis_byt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dum is not null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byt is not null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begi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seq := IntegrityPackage.GetNestLevel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Parent "MP_DUM" must exist when updating a child in "MP_BYT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if (:new.CIS_DUM is not null) and (seq = 0) then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pk1_mp_byt(:new.CIS_DUM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pk1_mp_byt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pk1_mp_byt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pk1_mp_byt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not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3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Parent does not exist in "MP_DUM". Cannot update child in "MP_BYT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Cannot modify parent code in "MP_BYT" if children still exist in "MP_NAJEMNIK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(updating('CIS_DUM') and :old.CIS_DUM != :new.CIS_DUM) or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(updating('CIS_BYT') and :old.CIS_BYT != :new.CIS_BYT)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fk1_mp_byt(:old.CIS_DUM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:old.CIS_BYT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fk1_mp_byt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fk1_mp_byt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fk1_mp_byt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5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Children still exist in "MP_NAJEMNIK". Cannot modify parent code in "MP_BYT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Cannot modify parent code in "MP_BYT" if children still exist in "MP_BYT_NAKLAD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(updating('CIS_DUM') and :old.CIS_DUM != :new.CIS_DUM) or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(updating('CIS_BYT') and :old.CIS_BYT != :new.CIS_BYT)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fk2_mp_byt(:old.CIS_DUM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:old.CIS_BYT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fk2_mp_byt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fk2_mp_byt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fk2_mp_byt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5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Children still exist in "MP_BYT_NAKLAD". Cannot modify parent code in "MP_BYT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b/>
          <w:b/>
          <w:sz w:val="16"/>
        </w:rPr>
      </w:pPr>
      <w:r>
        <w:rPr>
          <w:b/>
          <w:sz w:val="16"/>
        </w:rPr>
        <w:t>--  Nelze vlozit vyssi patro nez kolik ma dum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 xml:space="preserve">select patra into x_patra 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 xml:space="preserve">from MP_DUM 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where CIS_DUM = :new.Cis_Dum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if :new.patro &gt; x_patra then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errno  := -20123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errmsg := 'Nelze zadat vyssi patro nez je vyska domu'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raise integrity_error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end if;</w:t>
      </w:r>
    </w:p>
    <w:p>
      <w:pPr>
        <w:pStyle w:val="Prosttext"/>
        <w:rPr>
          <w:sz w:val="16"/>
        </w:rPr>
      </w:pPr>
      <w:r>
        <w:rPr>
          <w:sz w:val="16"/>
        </w:rPr>
        <w:t>--  Errors handling</w:t>
      </w:r>
    </w:p>
    <w:p>
      <w:pPr>
        <w:pStyle w:val="Prosttext"/>
        <w:rPr>
          <w:sz w:val="16"/>
        </w:rPr>
      </w:pPr>
      <w:r>
        <w:rPr>
          <w:sz w:val="16"/>
        </w:rPr>
        <w:t>exceptio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hen integrity_error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ise_application_error(errno, errmsg);</w:t>
      </w:r>
    </w:p>
    <w:p>
      <w:pPr>
        <w:pStyle w:val="Prosttext"/>
        <w:rPr>
          <w:sz w:val="16"/>
        </w:rPr>
      </w:pP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  <w:t>/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Before insert trigger "tib_mp_byt_naklad" for table "MP_BYT_NAKLAD"</w:t>
      </w:r>
    </w:p>
    <w:p>
      <w:pPr>
        <w:pStyle w:val="Prosttext"/>
        <w:rPr>
          <w:sz w:val="16"/>
        </w:rPr>
      </w:pPr>
      <w:r>
        <w:rPr>
          <w:sz w:val="16"/>
        </w:rPr>
        <w:t>create trigger tib_mp_byt_naklad before insert</w:t>
      </w:r>
    </w:p>
    <w:p>
      <w:pPr>
        <w:pStyle w:val="Prosttext"/>
        <w:rPr>
          <w:sz w:val="16"/>
        </w:rPr>
      </w:pPr>
      <w:r>
        <w:rPr>
          <w:sz w:val="16"/>
        </w:rPr>
        <w:t>on MP_BYT_NAKLAD for each row</w:t>
      </w:r>
    </w:p>
    <w:p>
      <w:pPr>
        <w:pStyle w:val="Prosttext"/>
        <w:rPr>
          <w:sz w:val="16"/>
        </w:rPr>
      </w:pPr>
      <w:r>
        <w:rPr>
          <w:sz w:val="16"/>
        </w:rPr>
        <w:t>declare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tegrity_error  exceptio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no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msg           char(200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ummy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und            boolean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InsertChildParentExist constraint for the parent "MP_BYT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pk1_mp_byt_naklad(var_cis_dum integer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var_cis_byt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BYT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DUM = var_cis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CIS_BYT = var_cis_byt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dum is not null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byt is not null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InsertChildParentExist constraint for the parent "MP_NAKLAD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pk2_mp_byt_naklad(var_cis_naklad integer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var_mesic integer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var_rok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NAKLA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NAKLAD = var_cis_nakla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MESIC = var_mesic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ROK = var_rok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naklad is not null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mesic is not null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rok is not null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begin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Parent "MP_BYT" must exist when inserting a child in "MP_BYT_NAKLAD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:new.CIS_DUM is not null an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:new.CIS_BYT is not null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pk1_mp_byt_naklad(:new.CIS_DUM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:new.CIS_BYT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pk1_mp_byt_naklad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pk1_mp_byt_naklad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pk1_mp_byt_nakla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not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2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Parent does not exist in "MP_BYT". Cannot create child in "MP_BYT_NAKLAD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Parent "MP_NAKLAD" must exist when inserting a child in "MP_BYT_NAKLAD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:new.CIS_NAKLAD is not null an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:new.MESIC is not null an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:new.ROK is not null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pk2_mp_byt_naklad(:new.CIS_NAKLAD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:new.MESIC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:new.ROK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pk2_mp_byt_naklad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pk2_mp_byt_naklad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pk2_mp_byt_nakla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not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2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Parent does not exist in "MP_NAKLAD". Cannot create child in "MP_BYT_NAKLAD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Errors handling</w:t>
      </w:r>
    </w:p>
    <w:p>
      <w:pPr>
        <w:pStyle w:val="Prosttext"/>
        <w:rPr>
          <w:sz w:val="16"/>
        </w:rPr>
      </w:pPr>
      <w:r>
        <w:rPr>
          <w:sz w:val="16"/>
        </w:rPr>
        <w:t>exceptio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hen integrity_error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ise_application_error(errno, errmsg);</w:t>
      </w:r>
    </w:p>
    <w:p>
      <w:pPr>
        <w:pStyle w:val="Prosttext"/>
        <w:rPr>
          <w:sz w:val="16"/>
        </w:rPr>
      </w:pP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  <w:t>/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After update trigger "tua_mp_dum" for table "MP_DUM"</w:t>
      </w:r>
    </w:p>
    <w:p>
      <w:pPr>
        <w:pStyle w:val="Prosttext"/>
        <w:rPr>
          <w:sz w:val="16"/>
        </w:rPr>
      </w:pPr>
      <w:r>
        <w:rPr>
          <w:sz w:val="16"/>
        </w:rPr>
        <w:t>create trigger tua_mp_dum after update</w:t>
      </w:r>
    </w:p>
    <w:p>
      <w:pPr>
        <w:pStyle w:val="Prosttext"/>
        <w:rPr>
          <w:sz w:val="16"/>
        </w:rPr>
      </w:pPr>
      <w:r>
        <w:rPr>
          <w:sz w:val="16"/>
        </w:rPr>
        <w:t>of CIS_DUM</w:t>
      </w:r>
    </w:p>
    <w:p>
      <w:pPr>
        <w:pStyle w:val="Prosttext"/>
        <w:rPr>
          <w:sz w:val="16"/>
        </w:rPr>
      </w:pPr>
      <w:r>
        <w:rPr>
          <w:sz w:val="16"/>
        </w:rPr>
        <w:t>on MP_DUM for each row</w:t>
      </w:r>
    </w:p>
    <w:p>
      <w:pPr>
        <w:pStyle w:val="Prosttext"/>
        <w:rPr>
          <w:sz w:val="16"/>
        </w:rPr>
      </w:pPr>
      <w:r>
        <w:rPr>
          <w:sz w:val="16"/>
        </w:rPr>
        <w:t>declare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tegrity_error  exceptio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no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msg           char(200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ummy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und            boolean;</w:t>
      </w:r>
    </w:p>
    <w:p>
      <w:pPr>
        <w:pStyle w:val="Prosttext"/>
        <w:rPr>
          <w:sz w:val="16"/>
        </w:rPr>
      </w:pPr>
      <w:r>
        <w:rPr>
          <w:sz w:val="16"/>
        </w:rPr>
        <w:t>begi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tegrityPackage.NextNestLevel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Modify parent code of "MP_DUM" for all children in "MP_UKLID_DOMU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(updating('CIS_DUM') and :old.CIS_DUM != :new.CIS_DUM)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update MP_UKLID_DOMU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set   CIS_DUM = :new.CIS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DUM = :old.CIS_DUM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tegrityPackage.PreviousNestLevel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gestion des erreurs</w:t>
      </w:r>
    </w:p>
    <w:p>
      <w:pPr>
        <w:pStyle w:val="Prosttext"/>
        <w:rPr>
          <w:sz w:val="16"/>
        </w:rPr>
      </w:pPr>
      <w:r>
        <w:rPr>
          <w:sz w:val="16"/>
        </w:rPr>
        <w:t>exceptio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hen integrity_error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begi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ntegrityPackage.InitNestLevel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ise_application_error(errno, errmsg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  <w:t>/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Before delete trigger "tdb_mp_dum" for table "MP_DUM"</w:t>
      </w:r>
    </w:p>
    <w:p>
      <w:pPr>
        <w:pStyle w:val="Prosttext"/>
        <w:rPr>
          <w:sz w:val="16"/>
        </w:rPr>
      </w:pPr>
      <w:r>
        <w:rPr>
          <w:sz w:val="16"/>
        </w:rPr>
        <w:t>create trigger tdb_mp_dum before delete</w:t>
      </w:r>
    </w:p>
    <w:p>
      <w:pPr>
        <w:pStyle w:val="Prosttext"/>
        <w:rPr>
          <w:sz w:val="16"/>
        </w:rPr>
      </w:pPr>
      <w:r>
        <w:rPr>
          <w:sz w:val="16"/>
        </w:rPr>
        <w:t>on MP_DUM for each row</w:t>
      </w:r>
    </w:p>
    <w:p>
      <w:pPr>
        <w:pStyle w:val="Prosttext"/>
        <w:rPr>
          <w:sz w:val="16"/>
        </w:rPr>
      </w:pPr>
      <w:r>
        <w:rPr>
          <w:sz w:val="16"/>
        </w:rPr>
        <w:t>declare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tegrity_error  exceptio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no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msg           char(200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ummy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und            boolean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DeleteParentRestrict constraint for "MP_UKLID_DOMU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fk1_mp_dum(var_cis_dum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UKLID_DOMU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DUM = var_cis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dum is not null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begin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Cannot delete parent "MP_DUM" if children still exist in "MP_UKLID_DOMU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open  cfk1_mp_dum(:old.CIS_DUM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etch cfk1_mp_dum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und := cfk1_mp_dum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lose cfk1_mp_dum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rrno  := -20006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rrmsg := 'Children still exist in "MP_UKLID_DOMU". Cannot delete parent "MP_DUM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Errors handling</w:t>
      </w:r>
    </w:p>
    <w:p>
      <w:pPr>
        <w:pStyle w:val="Prosttext"/>
        <w:rPr>
          <w:sz w:val="16"/>
        </w:rPr>
      </w:pPr>
      <w:r>
        <w:rPr>
          <w:sz w:val="16"/>
        </w:rPr>
        <w:t>exceptio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hen integrity_error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ise_application_error(errno, errmsg);</w:t>
      </w:r>
    </w:p>
    <w:p>
      <w:pPr>
        <w:pStyle w:val="Prosttext"/>
        <w:rPr>
          <w:sz w:val="16"/>
        </w:rPr>
      </w:pP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  <w:t>/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Before insert trigger "tib_mp_dum_naklad" for table "MP_DUM_NAKLAD"</w:t>
      </w:r>
    </w:p>
    <w:p>
      <w:pPr>
        <w:pStyle w:val="Prosttext"/>
        <w:rPr>
          <w:sz w:val="16"/>
        </w:rPr>
      </w:pPr>
      <w:r>
        <w:rPr>
          <w:sz w:val="16"/>
        </w:rPr>
        <w:t>create trigger tib_mp_dum_naklad before insert</w:t>
      </w:r>
    </w:p>
    <w:p>
      <w:pPr>
        <w:pStyle w:val="Prosttext"/>
        <w:rPr>
          <w:sz w:val="16"/>
        </w:rPr>
      </w:pPr>
      <w:r>
        <w:rPr>
          <w:sz w:val="16"/>
        </w:rPr>
        <w:t>on MP_DUM_NAKLAD for each row</w:t>
      </w:r>
    </w:p>
    <w:p>
      <w:pPr>
        <w:pStyle w:val="Prosttext"/>
        <w:rPr>
          <w:sz w:val="16"/>
        </w:rPr>
      </w:pPr>
      <w:r>
        <w:rPr>
          <w:sz w:val="16"/>
        </w:rPr>
        <w:t>declare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tegrity_error  exceptio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no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msg           char(200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ummy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und            boolean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InsertChildParentExist constraint for the parent "MP_DUM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pk1_mp_dum_naklad(var_cis_dum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DUM = var_cis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dum is not null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InsertChildParentExist constraint for the parent "MP_NAKLAD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pk2_mp_dum_naklad(var_cis_naklad integer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var_mesic integer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var_rok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NAKLA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NAKLAD = var_cis_nakla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MESIC = var_mesic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ROK = var_rok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naklad is not null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mesic is not null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rok is not null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begin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Parent "MP_DUM" must exist when inserting a child in "MP_DUM_NAKLAD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:new.CIS_DUM is not null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pk1_mp_dum_naklad(:new.CIS_DUM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pk1_mp_dum_naklad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pk1_mp_dum_naklad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pk1_mp_dum_nakla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not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2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Parent does not exist in "MP_DUM". Cannot create child in "MP_DUM_NAKLAD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Parent "MP_NAKLAD" must exist when inserting a child in "MP_DUM_NAKLAD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:new.CIS_NAKLAD is not null an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:new.MESIC is not null an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:new.ROK is not null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pk2_mp_dum_naklad(:new.CIS_NAKLAD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:new.MESIC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:new.ROK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pk2_mp_dum_naklad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pk2_mp_dum_naklad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pk2_mp_dum_nakla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not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2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Parent does not exist in "MP_NAKLAD". Cannot create child in "MP_DUM_NAKLAD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Errors handling</w:t>
      </w:r>
    </w:p>
    <w:p>
      <w:pPr>
        <w:pStyle w:val="Prosttext"/>
        <w:rPr>
          <w:sz w:val="16"/>
        </w:rPr>
      </w:pPr>
      <w:r>
        <w:rPr>
          <w:sz w:val="16"/>
        </w:rPr>
        <w:t>exceptio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hen integrity_error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ise_application_error(errno, errmsg);</w:t>
      </w:r>
    </w:p>
    <w:p>
      <w:pPr>
        <w:pStyle w:val="Prosttext"/>
        <w:rPr>
          <w:sz w:val="16"/>
        </w:rPr>
      </w:pP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  <w:t>/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Before insert trigger "tib_mp_najemne" for table "MP_NAJEMNE"</w:t>
      </w:r>
    </w:p>
    <w:p>
      <w:pPr>
        <w:pStyle w:val="Prosttext"/>
        <w:rPr>
          <w:sz w:val="16"/>
        </w:rPr>
      </w:pPr>
      <w:r>
        <w:rPr>
          <w:sz w:val="16"/>
        </w:rPr>
        <w:t>create trigger tib_mp_najemne before insert</w:t>
      </w:r>
    </w:p>
    <w:p>
      <w:pPr>
        <w:pStyle w:val="Prosttext"/>
        <w:rPr>
          <w:sz w:val="16"/>
        </w:rPr>
      </w:pPr>
      <w:r>
        <w:rPr>
          <w:sz w:val="16"/>
        </w:rPr>
        <w:t>on MP_NAJEMNE for each row</w:t>
      </w:r>
    </w:p>
    <w:p>
      <w:pPr>
        <w:pStyle w:val="Prosttext"/>
        <w:rPr>
          <w:sz w:val="16"/>
        </w:rPr>
      </w:pPr>
      <w:r>
        <w:rPr>
          <w:sz w:val="16"/>
        </w:rPr>
        <w:t>declare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tegrity_error  exceptio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no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msg           char(200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ummy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und            boolean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InsertChildParentExist constraint for the parent "MP_DUM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pk1_mp_najemne(var_cis_dum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DUM = var_cis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dum is not null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begin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Parent "MP_DUM" must exist when inserting a child in "MP_NAJEMNE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:new.CIS_DUM is not null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pk1_mp_najemne(:new.CIS_DUM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pk1_mp_najemne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pk1_mp_najemne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pk1_mp_najemne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not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2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Parent does not exist in "MP_DUM". Cannot create child in "MP_NAJEMNE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Errors handling</w:t>
      </w:r>
    </w:p>
    <w:p>
      <w:pPr>
        <w:pStyle w:val="Prosttext"/>
        <w:rPr>
          <w:sz w:val="16"/>
        </w:rPr>
      </w:pPr>
      <w:r>
        <w:rPr>
          <w:sz w:val="16"/>
        </w:rPr>
        <w:t>exceptio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hen integrity_error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ise_application_error(errno, errmsg);</w:t>
      </w:r>
    </w:p>
    <w:p>
      <w:pPr>
        <w:pStyle w:val="Prosttext"/>
        <w:rPr>
          <w:sz w:val="16"/>
        </w:rPr>
      </w:pP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  <w:t>/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Before insert trigger "tib_mp_najemnik" for table "MP_NAJEMNIK"</w:t>
      </w:r>
    </w:p>
    <w:p>
      <w:pPr>
        <w:pStyle w:val="Prosttext"/>
        <w:rPr>
          <w:sz w:val="16"/>
        </w:rPr>
      </w:pPr>
      <w:r>
        <w:rPr>
          <w:sz w:val="16"/>
        </w:rPr>
        <w:t>create trigger tib_mp_najemnik before insert</w:t>
      </w:r>
    </w:p>
    <w:p>
      <w:pPr>
        <w:pStyle w:val="Prosttext"/>
        <w:rPr>
          <w:sz w:val="16"/>
        </w:rPr>
      </w:pPr>
      <w:r>
        <w:rPr>
          <w:sz w:val="16"/>
        </w:rPr>
        <w:t>on MP_NAJEMNIK for each row</w:t>
      </w:r>
    </w:p>
    <w:p>
      <w:pPr>
        <w:pStyle w:val="Prosttext"/>
        <w:rPr>
          <w:sz w:val="16"/>
        </w:rPr>
      </w:pPr>
      <w:r>
        <w:rPr>
          <w:sz w:val="16"/>
        </w:rPr>
        <w:t>declare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tegrity_error  exceptio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no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msg           char(200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ummy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und            boolea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x_mesic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x_den            integer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InsertChildParentExist constraint for the parent "MP_BYT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pk1_mp_najemnik(var_cis_dum integer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var_cis_byt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BYT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DUM = var_cis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CIS_BYT = var_cis_byt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dum is not null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byt is not null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begin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Parent "MP_BYT" must exist when inserting a child in "MP_NAJEMNIK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:new.CIS_DUM is not null an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:new.CIS_BYT is not null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pk1_mp_najemnik(:new.CIS_DUM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:new.CIS_BYT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pk1_mp_najemnik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pk1_mp_najemnik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pk1_mp_najemnik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not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2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Parent does not exist in "MP_BYT". Cannot create child in "MP_NAJEMNIK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b/>
          <w:b/>
          <w:sz w:val="16"/>
        </w:rPr>
      </w:pPr>
      <w:r>
        <w:rPr>
          <w:b/>
          <w:sz w:val="16"/>
        </w:rPr>
        <w:t>--  Nelze se odhlasit pred nastehovanim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if :new.datumdo is not null and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:new.datumod &gt; :new.datumdo then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errno  := -20124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errmsg := 'Nelze se odhlasit pred nastehovanim'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raise integrity_error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end if;</w:t>
      </w:r>
    </w:p>
    <w:p>
      <w:pPr>
        <w:pStyle w:val="Prosttext"/>
        <w:rPr>
          <w:b/>
          <w:b/>
          <w:sz w:val="16"/>
        </w:rPr>
      </w:pPr>
      <w:r>
        <w:rPr>
          <w:b/>
          <w:sz w:val="16"/>
        </w:rPr>
        <w:t>--- jednoducha kontrola RC.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x_mesic := mod(trunc(:new.RC / 1000000), 50)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x_den := mod(trunc(:new.RC / 10000), 100)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if (mod(:new.RC, 11) &lt;&gt; 0) or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(x_mesic &lt; 1) or (x_mesic &gt; 12) or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(x_den &lt; 1) or (x_den &gt; 31) then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errno  := -20125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errmsg := 'Neplatne rodne cislo'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raise integrity_error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end if;</w:t>
      </w:r>
    </w:p>
    <w:p>
      <w:pPr>
        <w:pStyle w:val="Prosttext"/>
        <w:rPr>
          <w:sz w:val="16"/>
        </w:rPr>
      </w:pPr>
      <w:r>
        <w:rPr>
          <w:sz w:val="16"/>
        </w:rPr>
        <w:t>--  Errors handling</w:t>
      </w:r>
    </w:p>
    <w:p>
      <w:pPr>
        <w:pStyle w:val="Prosttext"/>
        <w:rPr>
          <w:sz w:val="16"/>
        </w:rPr>
      </w:pPr>
      <w:r>
        <w:rPr>
          <w:sz w:val="16"/>
        </w:rPr>
        <w:t>exceptio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hen integrity_error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ise_application_error(errno, errmsg);</w:t>
      </w:r>
    </w:p>
    <w:p>
      <w:pPr>
        <w:pStyle w:val="Prosttext"/>
        <w:rPr>
          <w:sz w:val="16"/>
        </w:rPr>
      </w:pP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  <w:t>/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Before update trigger "tub_mp_najemnik" for table "MP_NAJEMNIK"</w:t>
      </w:r>
    </w:p>
    <w:p>
      <w:pPr>
        <w:pStyle w:val="Prosttext"/>
        <w:rPr>
          <w:sz w:val="16"/>
        </w:rPr>
      </w:pPr>
      <w:r>
        <w:rPr>
          <w:sz w:val="16"/>
        </w:rPr>
        <w:t>create trigger tub_mp_najemnik before update</w:t>
      </w:r>
    </w:p>
    <w:p>
      <w:pPr>
        <w:pStyle w:val="Prosttext"/>
        <w:rPr>
          <w:sz w:val="16"/>
        </w:rPr>
      </w:pPr>
      <w:r>
        <w:rPr>
          <w:sz w:val="16"/>
        </w:rPr>
        <w:t>of CIS_DUM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IS_BYT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DATUMOD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C</w:t>
      </w:r>
    </w:p>
    <w:p>
      <w:pPr>
        <w:pStyle w:val="Prosttext"/>
        <w:rPr>
          <w:sz w:val="16"/>
        </w:rPr>
      </w:pPr>
      <w:r>
        <w:rPr>
          <w:sz w:val="16"/>
        </w:rPr>
        <w:t>on MP_NAJEMNIK for each row</w:t>
      </w:r>
    </w:p>
    <w:p>
      <w:pPr>
        <w:pStyle w:val="Prosttext"/>
        <w:rPr>
          <w:sz w:val="16"/>
        </w:rPr>
      </w:pPr>
      <w:r>
        <w:rPr>
          <w:sz w:val="16"/>
        </w:rPr>
        <w:t>declare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tegrity_error  exceptio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no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msg           char(200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ummy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und            boolea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x_mesic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x_den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seq NUMBER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UpdateChildParentExist constraint for the parent "MP_BYT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pk1_mp_najemnik(var_cis_dum integer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var_cis_byt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BYT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DUM = var_cis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CIS_BYT = var_cis_byt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dum is not null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byt is not null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begi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seq := IntegrityPackage.GetNestLevel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Parent "MP_BYT" must exist when updating a child in "MP_NAJEMNIK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(:new.CIS_DUM is not null) an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(:new.CIS_BYT is not null) and (seq = 0) then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pk1_mp_najemnik(:new.CIS_DUM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:new.CIS_BYT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pk1_mp_najemnik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pk1_mp_najemnik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pk1_mp_najemnik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not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3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Parent does not exist in "MP_BYT". Cannot update child in "MP_NAJEMNIK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b/>
          <w:b/>
          <w:sz w:val="16"/>
        </w:rPr>
      </w:pPr>
      <w:r>
        <w:rPr>
          <w:b/>
          <w:sz w:val="16"/>
        </w:rPr>
        <w:t>--  Nelze se odhlasit pred nastehovanim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if :new.datumdo is not null and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:new.datumod &gt; :new.datumdo then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errno  := -20124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errmsg := 'Nelze se odhlasit pred nastehovanim'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raise integrity_error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end if;</w:t>
      </w:r>
    </w:p>
    <w:p>
      <w:pPr>
        <w:pStyle w:val="Prosttext"/>
        <w:rPr>
          <w:b/>
          <w:b/>
          <w:sz w:val="16"/>
        </w:rPr>
      </w:pPr>
      <w:r>
        <w:rPr>
          <w:b/>
          <w:sz w:val="16"/>
        </w:rPr>
        <w:t>--- jednoducha kontrola RC.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x_mesic := mod(trunc(:new.RC / 1000000), 50)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x_den := mod(trunc(:new.RC / 10000), 100)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if (mod(:new.RC, 11) &lt;&gt; 0) or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(x_mesic &lt; 1) or (x_mesic &gt; 12) or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</w:t>
      </w:r>
      <w:r>
        <w:rPr>
          <w:b/>
          <w:sz w:val="16"/>
        </w:rPr>
        <w:t>(x_den &lt; 1) or (x_den &gt; 31) then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errno  := -20125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errmsg := 'Neplatne rodne cislo'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raise integrity_error;</w:t>
      </w:r>
    </w:p>
    <w:p>
      <w:pPr>
        <w:pStyle w:val="Prosttext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</w:t>
      </w:r>
      <w:r>
        <w:rPr>
          <w:b/>
          <w:sz w:val="16"/>
        </w:rPr>
        <w:t>end if;</w:t>
      </w:r>
    </w:p>
    <w:p>
      <w:pPr>
        <w:pStyle w:val="Prost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Errors handling</w:t>
      </w:r>
    </w:p>
    <w:p>
      <w:pPr>
        <w:pStyle w:val="Prosttext"/>
        <w:rPr>
          <w:sz w:val="16"/>
        </w:rPr>
      </w:pPr>
      <w:r>
        <w:rPr>
          <w:sz w:val="16"/>
        </w:rPr>
        <w:t>exceptio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hen integrity_error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ise_application_error(errno, errmsg);</w:t>
      </w:r>
    </w:p>
    <w:p>
      <w:pPr>
        <w:pStyle w:val="Prosttext"/>
        <w:rPr>
          <w:sz w:val="16"/>
        </w:rPr>
      </w:pP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  <w:t>/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Before insert trigger "tib_mp_naklad" for table "MP_NAKLAD"</w:t>
      </w:r>
    </w:p>
    <w:p>
      <w:pPr>
        <w:pStyle w:val="Prosttext"/>
        <w:rPr>
          <w:sz w:val="16"/>
        </w:rPr>
      </w:pPr>
      <w:r>
        <w:rPr>
          <w:sz w:val="16"/>
        </w:rPr>
        <w:t>create trigger tib_mp_naklad before insert</w:t>
      </w:r>
    </w:p>
    <w:p>
      <w:pPr>
        <w:pStyle w:val="Prosttext"/>
        <w:rPr>
          <w:sz w:val="16"/>
        </w:rPr>
      </w:pPr>
      <w:r>
        <w:rPr>
          <w:sz w:val="16"/>
        </w:rPr>
        <w:t>on MP_NAKLAD for each row</w:t>
      </w:r>
    </w:p>
    <w:p>
      <w:pPr>
        <w:pStyle w:val="Prosttext"/>
        <w:rPr>
          <w:sz w:val="16"/>
        </w:rPr>
      </w:pPr>
      <w:r>
        <w:rPr>
          <w:sz w:val="16"/>
        </w:rPr>
        <w:t>declare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tegrity_error  exceptio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no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msg           char(200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ummy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und            boolean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InsertChildParentExist constraint for the parent "MP_CIS_NAKLAD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pk1_mp_naklad(var_cis_naklad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CIS_NAKLA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NAKLAD = var_cis_nakla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naklad is not null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begin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Parent "MP_CIS_NAKLAD" must exist when inserting a child in "MP_NAKLAD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:new.CIS_NAKLAD is not null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pk1_mp_naklad(:new.CIS_NAKLAD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pk1_mp_naklad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pk1_mp_naklad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pk1_mp_nakla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not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2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Parent does not exist in "MP_CIS_NAKLAD". Cannot create child in "MP_NAKLAD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Errors handling</w:t>
      </w:r>
    </w:p>
    <w:p>
      <w:pPr>
        <w:pStyle w:val="Prosttext"/>
        <w:rPr>
          <w:sz w:val="16"/>
        </w:rPr>
      </w:pPr>
      <w:r>
        <w:rPr>
          <w:sz w:val="16"/>
        </w:rPr>
        <w:t>exceptio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hen integrity_error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ise_application_error(errno, errmsg);</w:t>
      </w:r>
    </w:p>
    <w:p>
      <w:pPr>
        <w:pStyle w:val="Prosttext"/>
        <w:rPr>
          <w:sz w:val="16"/>
        </w:rPr>
      </w:pP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  <w:t>/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Before insert trigger "tib_mp_uklid_domu" for table "MP_UKLID_DOMU"</w:t>
      </w:r>
    </w:p>
    <w:p>
      <w:pPr>
        <w:pStyle w:val="Prosttext"/>
        <w:rPr>
          <w:sz w:val="16"/>
        </w:rPr>
      </w:pPr>
      <w:r>
        <w:rPr>
          <w:sz w:val="16"/>
        </w:rPr>
        <w:t>create trigger tib_mp_uklid_domu before insert</w:t>
      </w:r>
    </w:p>
    <w:p>
      <w:pPr>
        <w:pStyle w:val="Prosttext"/>
        <w:rPr>
          <w:sz w:val="16"/>
        </w:rPr>
      </w:pPr>
      <w:r>
        <w:rPr>
          <w:sz w:val="16"/>
        </w:rPr>
        <w:t>on MP_UKLID_DOMU for each row</w:t>
      </w:r>
    </w:p>
    <w:p>
      <w:pPr>
        <w:pStyle w:val="Prosttext"/>
        <w:rPr>
          <w:sz w:val="16"/>
        </w:rPr>
      </w:pPr>
      <w:r>
        <w:rPr>
          <w:sz w:val="16"/>
        </w:rPr>
        <w:t>declare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tegrity_error  exceptio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no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msg           char(200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ummy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und            boolean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InsertChildParentExist constraint for the parent "MP_DUM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pk1_mp_uklid_domu(var_cis_dum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DUM = var_cis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dum is not null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InsertChildParentExist constraint for the parent "MP_UKLID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pk2_mp_uklid_domu(var_ico_rc numb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UKLI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ICO_RC = var_ico_rc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ico_rc is not null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begin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Parent "MP_DUM" must exist when inserting a child in "MP_UKLID_DOMU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:new.CIS_DUM is not null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pk1_mp_uklid_domu(:new.CIS_DUM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pk1_mp_uklid_domu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pk1_mp_uklid_domu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pk1_mp_uklid_domu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not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2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Parent does not exist in "MP_DUM". Cannot create child in "MP_UKLID_DOMU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Parent "MP_UKLID" must exist when inserting a child in "MP_UKLID_DOMU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 :new.ICO_RC is not null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pk2_mp_uklid_domu(:new.ICO_RC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pk2_mp_uklid_domu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pk2_mp_uklid_domu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pk2_mp_uklid_domu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not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2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Parent does not exist in "MP_UKLID". Cannot create child in "MP_UKLID_DOMU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Errors handling</w:t>
      </w:r>
    </w:p>
    <w:p>
      <w:pPr>
        <w:pStyle w:val="Prosttext"/>
        <w:rPr>
          <w:sz w:val="16"/>
        </w:rPr>
      </w:pPr>
      <w:r>
        <w:rPr>
          <w:sz w:val="16"/>
        </w:rPr>
        <w:t>exceptio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hen integrity_error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ise_application_error(errno, errmsg);</w:t>
      </w:r>
    </w:p>
    <w:p>
      <w:pPr>
        <w:pStyle w:val="Prosttext"/>
        <w:rPr>
          <w:sz w:val="16"/>
        </w:rPr>
      </w:pP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  <w:t>/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Before update trigger "tub_mp_uklid_domu" for table "MP_UKLID_DOMU"</w:t>
      </w:r>
    </w:p>
    <w:p>
      <w:pPr>
        <w:pStyle w:val="Prosttext"/>
        <w:rPr>
          <w:sz w:val="16"/>
        </w:rPr>
      </w:pPr>
      <w:r>
        <w:rPr>
          <w:sz w:val="16"/>
        </w:rPr>
        <w:t>create trigger tub_mp_uklid_domu before update</w:t>
      </w:r>
    </w:p>
    <w:p>
      <w:pPr>
        <w:pStyle w:val="Prosttext"/>
        <w:rPr>
          <w:sz w:val="16"/>
        </w:rPr>
      </w:pPr>
      <w:r>
        <w:rPr>
          <w:sz w:val="16"/>
        </w:rPr>
        <w:t>of CIS_DUM,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CO_RC</w:t>
      </w:r>
    </w:p>
    <w:p>
      <w:pPr>
        <w:pStyle w:val="Prosttext"/>
        <w:rPr>
          <w:sz w:val="16"/>
        </w:rPr>
      </w:pPr>
      <w:r>
        <w:rPr>
          <w:sz w:val="16"/>
        </w:rPr>
        <w:t>on MP_UKLID_DOMU for each row</w:t>
      </w:r>
    </w:p>
    <w:p>
      <w:pPr>
        <w:pStyle w:val="Prosttext"/>
        <w:rPr>
          <w:sz w:val="16"/>
        </w:rPr>
      </w:pPr>
      <w:r>
        <w:rPr>
          <w:sz w:val="16"/>
        </w:rPr>
        <w:t>declare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ntegrity_error  exceptio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no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rrmsg           char(200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ummy            intege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und            boolean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seq NUMBER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UpdateChildParentExist constraint for the parent "MP_DUM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pk1_mp_uklid_domu(var_cis_dum integ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CIS_DUM = var_cis_dum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cis_dum is not null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Declaration of UpdateChildParentExist constraint for the parent "MP_UKLID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ursor cpk2_mp_uklid_domu(var_ico_rc number) is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select 1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rom   MP_UKLID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where  ICO_RC = var_ico_rc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nd   var_ico_rc is not null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begi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seq := IntegrityPackage.GetNestLevel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Parent "MP_DUM" must exist when updating a child in "MP_UKLID_DOMU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if (:new.CIS_DUM is not null) and (seq = 0) then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pk1_mp_uklid_domu(:new.CIS_DUM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pk1_mp_uklid_domu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pk1_mp_uklid_domu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pk1_mp_uklid_domu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not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3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Parent does not exist in "MP_DUM". Cannot update child in "MP_UKLID_DOMU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  Parent "MP_UKLID" must exist when updating a child in "MP_UKLID_DOMU"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if (:new.ICO_RC is not null) and (seq = 0) then 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open  cpk2_mp_uklid_domu(:new.ICO_RC)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etch cpk2_mp_uklid_domu into dummy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ound := cpk2_mp_uklid_domu%FOUND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lose cpk2_mp_uklid_domu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if not found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no  := -20003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rrmsg := 'Parent does not exist in "MP_UKLID". Cannot update child in "MP_UKLID_DOMU".'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aise integrity_error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nd if;</w:t>
      </w:r>
    </w:p>
    <w:p>
      <w:pPr>
        <w:pStyle w:val="Prosttext"/>
        <w:rPr>
          <w:sz w:val="16"/>
        </w:rPr>
      </w:pPr>
      <w:r>
        <w:rPr>
          <w:sz w:val="16"/>
        </w:rPr>
      </w:r>
    </w:p>
    <w:p>
      <w:pPr>
        <w:pStyle w:val="Prosttext"/>
        <w:rPr>
          <w:sz w:val="16"/>
        </w:rPr>
      </w:pPr>
      <w:r>
        <w:rPr>
          <w:sz w:val="16"/>
        </w:rPr>
        <w:t>--  Errors handling</w:t>
      </w:r>
    </w:p>
    <w:p>
      <w:pPr>
        <w:pStyle w:val="Prosttext"/>
        <w:rPr>
          <w:sz w:val="16"/>
        </w:rPr>
      </w:pPr>
      <w:r>
        <w:rPr>
          <w:sz w:val="16"/>
        </w:rPr>
        <w:t>exceptio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when integrity_error then</w:t>
      </w:r>
    </w:p>
    <w:p>
      <w:pPr>
        <w:pStyle w:val="Prost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aise_application_error(errno, errmsg);</w:t>
      </w:r>
    </w:p>
    <w:p>
      <w:pPr>
        <w:pStyle w:val="Prosttext"/>
        <w:rPr>
          <w:sz w:val="16"/>
        </w:rPr>
      </w:pPr>
      <w:r>
        <w:rPr>
          <w:sz w:val="16"/>
        </w:rPr>
        <w:t>end;</w:t>
      </w:r>
    </w:p>
    <w:p>
      <w:pPr>
        <w:pStyle w:val="Prosttext"/>
        <w:rPr>
          <w:sz w:val="16"/>
        </w:rPr>
      </w:pPr>
      <w:r>
        <w:rPr>
          <w:sz w:val="16"/>
        </w:rPr>
        <w:t>/</w:t>
      </w:r>
      <w:r>
        <w:br w:type="page"/>
      </w:r>
    </w:p>
    <w:p>
      <w:pPr>
        <w:pStyle w:val="Heading2"/>
        <w:rPr/>
      </w:pPr>
      <w:r>
        <w:rPr/>
        <w:t>Definice přístupových práv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select on mp_uklid_domu to stud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select on mp_najemne to stud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select on mp_najemnik to stud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select on mp_dum_naklad to stud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select on mp_byt_naklad to student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grant select on mp_byt to stud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select on mp_dum to stud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select on mp_uklid to stud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select on mp_naklad to stud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select on mp_cis_naklad to studen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all on mp_uklid_domu to chlape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all on mp_najemne to chlape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all on mp_najemnik to chlape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all on mp_dum_naklad to chlape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all on mp_byt_naklad to chlape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all on mp_byt to chlape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all on mp_dum to chlape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all on mp_uklid to chlape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rant all on mp_naklad to chlapek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grant all on mp_cis_naklad to chlape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Heading2"/>
        <w:rPr/>
      </w:pPr>
      <w:r>
        <w:rPr/>
        <w:t>Naplnění daty</w:t>
      </w:r>
    </w:p>
    <w:p>
      <w:pPr>
        <w:pStyle w:val="Heading3"/>
        <w:rPr/>
      </w:pPr>
      <w:r>
        <w:rPr/>
        <w:t>Tabulka Dů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Otradovicka 728, Praha 4, 142 00','3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Pisnicka 770, Praha 4, 140 00','3','0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Pavlikova 2, Praha 4, 142 00','2','0');</w:t>
      </w:r>
    </w:p>
    <w:p>
      <w:pPr>
        <w:pStyle w:val="Heading3"/>
        <w:rPr/>
      </w:pPr>
      <w:r>
        <w:rPr/>
        <w:t>Tabulka 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1','71.38','10.67','1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2','35.2','7.1','1','0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3','71.38','10.67','2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4','35.2','7.1','2','0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5','71.38','10.67','3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6','35.2','7.1','3','0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1','85.79','9.34','1','0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2','85.79','9.34','2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3','85.79','9.34','3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1','79.41','11.21','1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2','32.53','3.78','1','0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3','65.49','11.05','1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4','79.41','11.21','2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5','32.53','3.78','2','0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6','65.49','11.05','2','1');</w:t>
      </w:r>
    </w:p>
    <w:p>
      <w:pPr>
        <w:pStyle w:val="Heading3"/>
        <w:rPr/>
      </w:pPr>
      <w:r>
        <w:rPr/>
        <w:t>Tabulka Úkli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ukli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7904060109','Martin Prikryl','Otradovicka 782, Praha 4, 142 00','','02/471 600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ukli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68175721','Petr Hendl','Na Pankraci 949/34, Praha 4, 140 00','','02/423 9457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ukli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428458','Clean s.r.o','Pisnicka 770, Praha 4, 142 00','Marie Cista','02/462 5278');</w:t>
      </w:r>
    </w:p>
    <w:p>
      <w:pPr>
        <w:pStyle w:val="Heading3"/>
        <w:rPr/>
      </w:pPr>
      <w:r>
        <w:rPr/>
        <w:t>Tabulka Úklid domu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uklid_domu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7904060109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uklid_domu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6817572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uklid_domu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428458');</w:t>
      </w:r>
    </w:p>
    <w:p>
      <w:pPr>
        <w:pStyle w:val="Heading3"/>
        <w:rPr/>
      </w:pPr>
      <w:r>
        <w:rPr/>
        <w:t>Tabulka Nájemní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1','01-MAY-96','7405050320','','Susicky ','Jan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1','01-MAY-96','7553301910','','Susicka','Helen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1','16-JAN-97','9701162767','','Susicky ','Petr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2','15-MAR-93','5603060297','01-JAN-99','Kopecky','Lukas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3','12-FEB-79','5209079999','','Slaby','Jan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3','12-FEB-79','5655163322','','Slaba ','Petr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3','12-FEB-79','7311140727','','Slaby','tomas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3','12-DEC-79','7962124346','','Slaba ','Michal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4','01-FEB-96','7007230418','','Semecky ','Vaclav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4','01-FEB-96','7156290424','','Semecka ','Jaroslav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5','08-MAY-76','5905195311','','Hyks','Jaroslav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5','08-MAY-76','6356273069','','Hyksova','Milad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5','23-JUN-81','8106232475','','Hyks','Petr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6','01-JAN-99','7511219999','','Starhova','Maryl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1','05-JUN-92','3408141149','','Tichy','Pavel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1','05-JUN-92','3859280363','','Ticha ','Pavlin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2','05-JUL-92','5911143719','','Chlumecky ','Roman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2','05-JUL-92','6652150234','','Chlumecka ','Han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2','05-JUL-92','7361080067','','Chlumecka ','Petr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2','05-JUL-92','7403251460','','Chlumecky ','Jaroslav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3','05-AUG-92','6206240556','','Tvrdy','Martin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3','05-AUG-92','6258130026','','Tvrda','Marcel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3','05-AUG-92','7408172024','','Tvrdy','Nikol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3','05-AUG-92','7554050010','','Tvrda','Ludmil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1','01-AUG-95','6902209999','','Bohaty','Martin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1','01-AUG-95','7154175514','','Bohata','Vladislav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1','23-APR-93','9304235497','','Bohaty','Tomas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1','05-JUN-76','3405140093','11-JUL-95','Novotny','Jan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1','05-JUN-76','3956200163','05-FEB-95','Novotna','Jan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2','02-MAR-98','7509203504','','Vysin','Martin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2','03-JUN-96','6809215329','01-MAR-98','Mensah ','Adjoko Nyonoufio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2','04-JUN-76','4511050833','01-JUN-96','Zivny','Petr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2','04-JUN-76','5761070116','01-JUN-96','Zivna','Bohdan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3','07-JUN-76','6712012981','','Maryska','Jan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4','06-JUN-76','5957109999','02-FEB-99','Cerveny','Karel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4','06-JUN-76','6601211222','05-NOV-98','Cervena','Alen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5','03-JUN-76','4602270170','31-DEC-91','Privracky','Martin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5','01-JAN-92','7604125529','06-JUN-96','Privracky','Petr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5','01-JUL-96','7705260487','','Bury','Tomas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i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6','04-JUN-76','7608160010','','Pacovska','Lenka');</w:t>
      </w:r>
      <w:r>
        <w:br w:type="page"/>
      </w:r>
    </w:p>
    <w:p>
      <w:pPr>
        <w:pStyle w:val="Heading3"/>
        <w:rPr/>
      </w:pPr>
      <w:r>
        <w:rPr/>
        <w:t>Tabulka Nájemné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1999','1','10.6','5.3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1999','2','10.6','5.3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1999','3','10.6','5.3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jemn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1999','4','10.6','5.3');</w:t>
      </w:r>
    </w:p>
    <w:p>
      <w:pPr>
        <w:pStyle w:val="Heading3"/>
        <w:rPr/>
      </w:pPr>
      <w:r>
        <w:rPr/>
        <w:t>Tabulka Číselník nákladů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cis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','Uklid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cis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2','Komunalni sluzby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cis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3','Vytah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cis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4','Elektrin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cis_nakla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5','St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cis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6','Vodne stocne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cis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7','Teplo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cis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8','Tepla voda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cis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9','Vodne pro TUV');</w:t>
      </w:r>
    </w:p>
    <w:p>
      <w:pPr>
        <w:pStyle w:val="Heading3"/>
        <w:rPr/>
      </w:pPr>
      <w:r>
        <w:rPr/>
        <w:t>Tabulka Cena nákladu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1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1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1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1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2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2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2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2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3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3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3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3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4','3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4','3.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4','3.2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4','3.3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5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5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5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5','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6','2.84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6','2.9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6','3.0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6','3.17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7','263.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7','263.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7','263.2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7','270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8','6.12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8','6.23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8','6.23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8','6.1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9','25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9','25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9','25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9','25');</w:t>
      </w:r>
    </w:p>
    <w:p>
      <w:pPr>
        <w:pStyle w:val="Heading3"/>
        <w:rPr/>
      </w:pPr>
      <w:r>
        <w:rPr/>
        <w:t>Tabulka Náklad bytu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4','1','1','145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4','1','1','130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4','1','1','124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4','1','1','116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6','1','1','127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6','1','1','120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6','1','1','136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6','1','1','140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7','1','1','4.5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7','1','1','4.9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7','1','1','4.2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7','1','1','3.4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8','1','1','102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8','1','1','103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8','1','1','120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byt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8','1','1','128');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3"/>
        <w:rPr/>
      </w:pPr>
      <w:r>
        <w:rPr/>
        <w:t>Tabulka Náklad domu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1','1','0','10567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1','1','0','10678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1','1','0','10786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1','1','0','10567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2','1','0','24823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2','1','0','24823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2','1','0','24912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2','1','0','24453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3','1','1','20132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3','1','1','21934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3','1','1','24567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3','1','1','19456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4','1','1','16734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4','1','1','16456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4','1','1','16383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4','1','1','16284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1','5','1','1','5873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2','5','1','1','5943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3','5','1','1','5375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sert into mp_dum_nakla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values('1999','4','5','1','1','5834');</w:t>
      </w:r>
    </w:p>
    <w:sectPr>
      <w:headerReference w:type="default" r:id="rId4"/>
      <w:footerReference w:type="default" r:id="rId5"/>
      <w:type w:val="nextPage"/>
      <w:pgSz w:w="11906" w:h="16838"/>
      <w:pgMar w:left="1276" w:right="1133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21</w:t>
    </w:r>
    <w:r>
      <w:rPr>
        <w:lang w:eastAsia="cs-CZ"/>
      </w:rPr>
      <w:fldChar w:fldCharType="end"/>
    </w:r>
    <w:r>
      <w:rPr>
        <w:lang w:eastAsia="cs-CZ"/>
      </w:rPr>
      <w:t xml:space="preserve"> (celkem </w:t>
    </w:r>
    <w:r>
      <w:rPr>
        <w:lang w:eastAsia="cs-CZ"/>
      </w:rPr>
      <w:fldChar w:fldCharType="begin"/>
    </w:r>
    <w:r>
      <w:rPr>
        <w:lang w:eastAsia="cs-CZ"/>
      </w:rPr>
      <w:instrText xml:space="preserve"> NUMPAGES \* ARABIC </w:instrText>
    </w:r>
    <w:r>
      <w:rPr>
        <w:lang w:eastAsia="cs-CZ"/>
      </w:rPr>
      <w:fldChar w:fldCharType="separate"/>
    </w:r>
    <w:r>
      <w:rPr>
        <w:lang w:eastAsia="cs-CZ"/>
      </w:rPr>
      <w:t>21</w:t>
    </w:r>
    <w:r>
      <w:rPr>
        <w:lang w:eastAsia="cs-CZ"/>
      </w:rPr>
      <w:fldChar w:fldCharType="end"/>
    </w:r>
    <w:r>
      <w:rPr>
        <w:lang w:eastAsia="cs-CZ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kumentace zkouškového příkladu z předmětu „Databáze“</w:t>
      <w:tab/>
      <w:t>Martin Přikry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kript">
    <w:name w:val="Skript"/>
    <w:basedOn w:val="Prosttext"/>
    <w:qFormat/>
    <w:pPr/>
    <w:rPr>
      <w:sz w:val="18"/>
      <w:lang w:eastAsia="cs-CZ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44:00Z</dcterms:created>
  <dc:creator>Martin Přikryl</dc:creator>
  <dc:description/>
  <dc:language>en-US</dc:language>
  <cp:lastModifiedBy>Martin Přikryl</cp:lastModifiedBy>
  <dcterms:modified xsi:type="dcterms:W3CDTF">1999-05-24T12:24:00Z</dcterms:modified>
  <cp:revision>11</cp:revision>
  <dc:subject/>
  <dc:title>Datový model na konceptuální úrovni</dc:title>
</cp:coreProperties>
</file>