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961"/>
      </w:tblGrid>
      <w:tr>
        <w:trPr/>
        <w:tc>
          <w:tcPr>
            <w:tcW w:w="2410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drawing>
                <wp:inline distT="0" distB="0" distL="0" distR="0">
                  <wp:extent cx="1438275" cy="1419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VYSOKÁ ŠKOLA EKONOMICKÁ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akulta informatiky a statistiky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mallCaps/>
          <w:sz w:val="74"/>
        </w:rPr>
      </w:pPr>
      <w:r>
        <w:rPr>
          <w:b/>
          <w:smallCaps/>
          <w:sz w:val="74"/>
        </w:rPr>
        <w:fldChar w:fldCharType="begin"/>
      </w:r>
      <w:r>
        <w:rPr>
          <w:smallCaps/>
          <w:sz w:val="74"/>
          <w:b/>
        </w:rPr>
        <w:instrText xml:space="preserve"> TITLE </w:instrText>
      </w:r>
      <w:r>
        <w:rPr>
          <w:smallCaps/>
          <w:sz w:val="74"/>
          <w:b/>
        </w:rPr>
        <w:fldChar w:fldCharType="separate"/>
      </w:r>
      <w:r>
        <w:rPr>
          <w:smallCaps/>
          <w:sz w:val="74"/>
          <w:b/>
        </w:rPr>
        <w:t>Název práce</w:t>
      </w:r>
      <w:r>
        <w:rPr>
          <w:smallCaps/>
          <w:sz w:val="74"/>
          <w:b/>
        </w:rPr>
        <w:fldChar w:fldCharType="end"/>
      </w:r>
    </w:p>
    <w:p>
      <w:pPr>
        <w:pStyle w:val="Normal"/>
        <w:jc w:val="center"/>
        <w:rPr/>
      </w:pPr>
      <w:r>
        <w:rPr>
          <w:i/>
          <w:sz w:val="36"/>
        </w:rPr>
        <w:t>(</w:t>
      </w:r>
      <w:r>
        <w:rPr>
          <w:i/>
          <w:sz w:val="36"/>
        </w:rPr>
        <w:fldChar w:fldCharType="begin"/>
      </w:r>
      <w:r>
        <w:rPr>
          <w:sz w:val="36"/>
          <w:i/>
        </w:rPr>
        <w:instrText xml:space="preserve"> SUBJECT </w:instrText>
      </w:r>
      <w:r>
        <w:rPr>
          <w:sz w:val="36"/>
          <w:i/>
        </w:rPr>
        <w:fldChar w:fldCharType="separate"/>
      </w:r>
      <w:r>
        <w:rPr>
          <w:sz w:val="36"/>
          <w:i/>
        </w:rPr>
        <w:t>co to je</w:t>
      </w:r>
      <w:r>
        <w:rPr>
          <w:sz w:val="36"/>
          <w:i/>
        </w:rPr>
        <w:fldChar w:fldCharType="end"/>
      </w:r>
      <w:r>
        <w:rPr>
          <w:i/>
          <w:sz w:val="36"/>
        </w:rPr>
        <w:t>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  <w:fldChar w:fldCharType="begin"/>
      </w:r>
      <w:r>
        <w:rPr>
          <w:sz w:val="36"/>
        </w:rPr>
        <w:instrText xml:space="preserve"> AUTHOR </w:instrText>
      </w:r>
      <w:r>
        <w:rPr>
          <w:sz w:val="36"/>
        </w:rPr>
        <w:fldChar w:fldCharType="separate"/>
      </w:r>
      <w:r>
        <w:rPr>
          <w:sz w:val="36"/>
        </w:rPr>
        <w:t>Martin Přikryl</w:t>
      </w:r>
      <w:r>
        <w:rPr>
          <w:sz w:val="36"/>
        </w:rPr>
        <w:fldChar w:fldCharType="end"/>
      </w:r>
    </w:p>
    <w:p>
      <w:pPr>
        <w:pStyle w:val="Normal"/>
        <w:jc w:val="right"/>
        <w:rPr>
          <w:sz w:val="30"/>
        </w:rPr>
      </w:pPr>
      <w:r>
        <w:rPr>
          <w:sz w:val="30"/>
        </w:rPr>
        <w:fldChar w:fldCharType="begin"/>
      </w:r>
      <w:r>
        <w:rPr>
          <w:sz w:val="30"/>
        </w:rPr>
        <w:instrText xml:space="preserve"> DOCPROPERTY "Email autora"</w:instrText>
      </w:r>
      <w:r>
        <w:rPr>
          <w:sz w:val="30"/>
        </w:rPr>
        <w:fldChar w:fldCharType="separate"/>
      </w:r>
      <w:r>
        <w:rPr>
          <w:sz w:val="30"/>
        </w:rPr>
        <w:t>xprim14@vse.cz</w:t>
      </w:r>
      <w:r>
        <w:rPr>
          <w:sz w:val="30"/>
        </w:rPr>
        <w:fldChar w:fldCharType="end"/>
      </w:r>
    </w:p>
    <w:p>
      <w:pPr>
        <w:pStyle w:val="Normal"/>
        <w:jc w:val="right"/>
        <w:rPr>
          <w:sz w:val="30"/>
        </w:rPr>
      </w:pPr>
      <w:r>
        <w:rPr>
          <w:sz w:val="30"/>
        </w:rPr>
        <w:fldChar w:fldCharType="begin"/>
      </w:r>
      <w:r>
        <w:rPr>
          <w:sz w:val="30"/>
        </w:rPr>
        <w:instrText xml:space="preserve"> SAVEDATE \@"d.\ MMMM\ " </w:instrText>
      </w:r>
      <w:r>
        <w:rPr>
          <w:sz w:val="30"/>
        </w:rPr>
        <w:fldChar w:fldCharType="separate"/>
      </w:r>
      <w:r>
        <w:rPr>
          <w:sz w:val="30"/>
        </w:rPr>
        <w:t>1. března po Kr.2000po Kr.2000</w:t>
      </w:r>
      <w:r>
        <w:rPr>
          <w:sz w:val="30"/>
        </w:rPr>
        <w:fldChar w:fldCharType="end"/>
      </w:r>
      <w:r>
        <w:br w:type="page"/>
      </w:r>
    </w:p>
    <w:p>
      <w:pPr>
        <w:pStyle w:val="Heading1"/>
        <w:rPr/>
      </w:pPr>
      <w:bookmarkStart w:id="0" w:name="__RefHeading___Toc476554709"/>
      <w:bookmarkEnd w:id="0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Obsah</w:t>
            <w:tab/>
          </w:r>
          <w:hyperlink w:anchor="__RefHeading___Toc476554709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Slovní formulace zadání</w:t>
            <w:tab/>
          </w:r>
          <w:hyperlink w:anchor="__RefHeading___Toc476554710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Stručný popis požadavků na aplikaci</w:t>
            <w:tab/>
          </w:r>
          <w:hyperlink w:anchor="__RefHeading___Toc476554711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Popis vazeb mezi datovými entitami</w:t>
            <w:tab/>
          </w:r>
          <w:hyperlink w:anchor="__RefHeading___Toc476554712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Volba implementačního prostředí a její zdůvodnění</w:t>
            <w:tab/>
          </w:r>
          <w:hyperlink w:anchor="__RefHeading___Toc476554713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Popis řešení úlohy</w:t>
            <w:tab/>
          </w:r>
          <w:hyperlink w:anchor="__RefHeading___Toc476554714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Datový model předmětné oblasti</w:t>
            <w:tab/>
          </w:r>
          <w:hyperlink w:anchor="__RefHeading___Toc476554715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Tabulka Zamestnanec</w:t>
            <w:tab/>
          </w:r>
          <w:hyperlink w:anchor="__RefHeading___Toc476554716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Tabulka Oddeleni</w:t>
            <w:tab/>
          </w:r>
          <w:hyperlink w:anchor="__RefHeading___Toc476554717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Tabulka Funkce</w:t>
            <w:tab/>
          </w:r>
          <w:hyperlink w:anchor="__RefHeading___Toc476554718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Tabulka Platova_trida</w:t>
            <w:tab/>
          </w:r>
          <w:hyperlink w:anchor="__RefHeading___Toc476554719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Tabulka Plat</w:t>
            <w:tab/>
          </w:r>
          <w:hyperlink w:anchor="__RefHeading___Toc476554720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Tabulka Nepritomnost</w:t>
            <w:tab/>
          </w:r>
          <w:hyperlink w:anchor="__RefHeading___Toc476554721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Popis struktury programu</w:t>
            <w:tab/>
          </w:r>
          <w:hyperlink w:anchor="__RefHeading___Toc476554722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Uživatelská dokumentace</w:t>
            <w:tab/>
          </w:r>
          <w:hyperlink w:anchor="__RefHeading___Toc476554723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Instalace a spuštění programu</w:t>
            <w:tab/>
          </w:r>
          <w:hyperlink w:anchor="__RefHeading___Toc476554724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Spuštění nápovědy</w:t>
            <w:tab/>
          </w:r>
          <w:hyperlink w:anchor="__RefHeading___Toc476554725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Zdrojový text programu</w:t>
            <w:tab/>
          </w:r>
          <w:hyperlink w:anchor="__RefHeading___Toc476554726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Hlavní projektový soubor personalistika.dpr</w:t>
            <w:tab/>
          </w:r>
          <w:hyperlink w:anchor="__RefHeading___Toc476554727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soubor fMain.pas</w:t>
            <w:tab/>
          </w:r>
          <w:hyperlink w:anchor="__RefHeading___Toc476554728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soubor mDatabaze.pas</w:t>
            <w:tab/>
          </w:r>
          <w:hyperlink w:anchor="__RefHeading___Toc476554729">
            <w:r>
              <w:rPr>
                <w:rStyle w:val="IndexLink"/>
                <w:lang w:val="en-US"/>
              </w:rPr>
              <w:t>21</w:t>
            </w:r>
          </w:hyperlink>
        </w:p>
        <w:p>
          <w:pPr>
            <w:pStyle w:val="Contents2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Soubor mMenus.pas</w:t>
            <w:tab/>
          </w:r>
          <w:hyperlink w:anchor="__RefHeading___Toc476554730">
            <w:r>
              <w:rPr>
                <w:rStyle w:val="IndexLink"/>
                <w:lang w:val="en-US"/>
              </w:rPr>
              <w:t>32</w:t>
            </w:r>
          </w:hyperlink>
        </w:p>
        <w:p>
          <w:pPr>
            <w:pStyle w:val="Contents2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Soubor uObecne.pas</w:t>
            <w:tab/>
          </w:r>
          <w:hyperlink w:anchor="__RefHeading___Toc476554731">
            <w:r>
              <w:rPr>
                <w:rStyle w:val="IndexLink"/>
                <w:lang w:val="en-US"/>
              </w:rPr>
              <w:t>35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bookmarkStart w:id="1" w:name="__RefHeading___Toc476554710"/>
      <w:bookmarkEnd w:id="1"/>
      <w:r>
        <w:rPr/>
        <w:t>Slovní formulace zadání</w:t>
      </w:r>
    </w:p>
    <w:p>
      <w:pPr>
        <w:pStyle w:val="Heading2"/>
        <w:rPr/>
      </w:pPr>
      <w:bookmarkStart w:id="2" w:name="__RefHeading___Toc476554711"/>
      <w:bookmarkEnd w:id="2"/>
      <w:r>
        <w:rPr/>
        <w:t>Stručný popis požadavků na aplikaci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Základním účelem programu je evidence zaměstnanců organizace. O každém zaměstnanci je třeba evidovat základní údaje jako je například jméno, příjmení rodné číslo údaje o bydlišti a další. Mimo to je třeba zaznamenávat údaje specifické pro organizaci, tedy funkci, kterou zaměstnanec zastává, přiřazení do platové třídy, evidenci dovolených a nemocenských a oddělení ve kterém pracuje.</w:t>
      </w:r>
    </w:p>
    <w:p>
      <w:pPr>
        <w:pStyle w:val="Normal"/>
        <w:rPr/>
      </w:pPr>
      <w:r>
        <w:rPr/>
        <w:t xml:space="preserve">Mimo správy seznamu zaměstnanců je třeba, aby program umožňoval upravovat organizační strukturu, tedy přidávání a ubíraní oddělení a nastavování jejich hierarchie. Dále musí být možné editovat seznam funkcí, které může zaměstnanec zastávat. Poslední podstatnou požadovanou funkcí je editace mzdových tarifů (dle platových tříd a platových stupňů).  </w:t>
      </w:r>
    </w:p>
    <w:p>
      <w:pPr>
        <w:pStyle w:val="Heading2"/>
        <w:rPr/>
      </w:pPr>
      <w:bookmarkStart w:id="3" w:name="__RefHeading___Toc476554712"/>
      <w:bookmarkEnd w:id="3"/>
      <w:r>
        <w:rPr/>
        <w:t>Popis vazeb mezi datovými entita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ždý </w:t>
      </w:r>
      <w:r>
        <w:rPr>
          <w:i/>
        </w:rPr>
        <w:t>zaměstnanec</w:t>
      </w:r>
      <w:r>
        <w:rPr/>
        <w:t xml:space="preserve"> zastává právě jednu </w:t>
      </w:r>
      <w:r>
        <w:rPr>
          <w:i/>
        </w:rPr>
        <w:t>funkci</w:t>
      </w:r>
      <w:r>
        <w:rPr/>
        <w:t xml:space="preserve">, je přidělen do jednoho </w:t>
      </w:r>
      <w:r>
        <w:rPr>
          <w:i/>
        </w:rPr>
        <w:t xml:space="preserve">oddělení </w:t>
      </w:r>
      <w:r>
        <w:rPr/>
        <w:t xml:space="preserve">a do jedné </w:t>
      </w:r>
      <w:r>
        <w:rPr>
          <w:i/>
        </w:rPr>
        <w:t>platové třídy</w:t>
      </w:r>
      <w:r>
        <w:rPr/>
        <w:t xml:space="preserve">. </w:t>
      </w:r>
    </w:p>
    <w:p>
      <w:pPr>
        <w:pStyle w:val="Normal"/>
        <w:rPr/>
      </w:pPr>
      <w:r>
        <w:rPr/>
        <w:t xml:space="preserve">Každé </w:t>
      </w:r>
      <w:r>
        <w:rPr>
          <w:i/>
        </w:rPr>
        <w:t>oddělení</w:t>
      </w:r>
      <w:r>
        <w:rPr/>
        <w:t xml:space="preserve"> má jedno nebo žádné nadřízené </w:t>
      </w:r>
      <w:r>
        <w:rPr>
          <w:i/>
        </w:rPr>
        <w:t>oddělení</w:t>
      </w:r>
      <w:r>
        <w:rPr/>
        <w:t xml:space="preserve">, počet podřízených </w:t>
      </w:r>
      <w:r>
        <w:rPr>
          <w:i/>
        </w:rPr>
        <w:t xml:space="preserve">oddělení </w:t>
      </w:r>
      <w:r>
        <w:rPr/>
        <w:t xml:space="preserve">a </w:t>
      </w:r>
      <w:r>
        <w:rPr>
          <w:i/>
        </w:rPr>
        <w:t xml:space="preserve">zaměstnanců </w:t>
      </w:r>
      <w:r>
        <w:rPr/>
        <w:t xml:space="preserve">přidělených do </w:t>
      </w:r>
      <w:r>
        <w:rPr>
          <w:i/>
        </w:rPr>
        <w:t xml:space="preserve">oddělení </w:t>
      </w:r>
      <w:r>
        <w:rPr/>
        <w:t xml:space="preserve">není omezen. Při smazání </w:t>
      </w:r>
      <w:r>
        <w:rPr>
          <w:i/>
        </w:rPr>
        <w:t>oddělení</w:t>
      </w:r>
      <w:r>
        <w:rPr/>
        <w:t xml:space="preserve"> jsou smazány všechna podřízená </w:t>
      </w:r>
      <w:r>
        <w:rPr>
          <w:i/>
        </w:rPr>
        <w:t>oddělení</w:t>
      </w:r>
      <w:r>
        <w:rPr/>
        <w:t xml:space="preserve"> a </w:t>
      </w:r>
      <w:r>
        <w:rPr>
          <w:i/>
        </w:rPr>
        <w:t>zaměstnanci</w:t>
      </w:r>
      <w:r>
        <w:rPr/>
        <w:t>. Toto je zajištěno triggerem v databázi.</w:t>
      </w:r>
    </w:p>
    <w:p>
      <w:pPr>
        <w:pStyle w:val="Normal"/>
        <w:rPr/>
      </w:pPr>
      <w:r>
        <w:rPr>
          <w:i/>
        </w:rPr>
        <w:t xml:space="preserve">Dovolené </w:t>
      </w:r>
      <w:r>
        <w:rPr/>
        <w:t xml:space="preserve">a </w:t>
      </w:r>
      <w:r>
        <w:rPr>
          <w:i/>
        </w:rPr>
        <w:t xml:space="preserve">nemocenské </w:t>
      </w:r>
      <w:r>
        <w:rPr/>
        <w:t xml:space="preserve">se evidují ve stejné databázové tabulce, pro jejich odlišení je primární klíč rozšířen o jeden sloupec. Každý </w:t>
      </w:r>
      <w:r>
        <w:rPr>
          <w:i/>
        </w:rPr>
        <w:t xml:space="preserve">zaměstnanec </w:t>
      </w:r>
      <w:r>
        <w:rPr/>
        <w:t xml:space="preserve">může mít neomezený počet záznamů o </w:t>
      </w:r>
      <w:r>
        <w:rPr>
          <w:i/>
        </w:rPr>
        <w:t xml:space="preserve">dovolených </w:t>
      </w:r>
      <w:r>
        <w:rPr/>
        <w:t xml:space="preserve">resp. </w:t>
      </w:r>
      <w:r>
        <w:rPr>
          <w:i/>
        </w:rPr>
        <w:t>nemocenských</w:t>
      </w:r>
      <w:r>
        <w:rPr/>
        <w:t xml:space="preserve">, ale žádné dvě nesmí začínat ve stejný den. Při smazání </w:t>
      </w:r>
      <w:r>
        <w:rPr>
          <w:i/>
        </w:rPr>
        <w:t>zaměstnance</w:t>
      </w:r>
      <w:r>
        <w:rPr/>
        <w:t xml:space="preserve"> dojde ke smazání všech </w:t>
      </w:r>
      <w:r>
        <w:rPr>
          <w:i/>
        </w:rPr>
        <w:t>dovolených</w:t>
      </w:r>
      <w:r>
        <w:rPr/>
        <w:t xml:space="preserve"> a </w:t>
      </w:r>
      <w:r>
        <w:rPr>
          <w:i/>
        </w:rPr>
        <w:t>nemocenských</w:t>
      </w:r>
      <w:r>
        <w:rPr/>
        <w:t>. Toto je zajištěno triggerem v databázi.</w:t>
      </w:r>
    </w:p>
    <w:p>
      <w:pPr>
        <w:pStyle w:val="Normal"/>
        <w:rPr/>
      </w:pPr>
      <w:r>
        <w:rPr/>
        <w:t xml:space="preserve">Jednu </w:t>
      </w:r>
      <w:r>
        <w:rPr>
          <w:i/>
        </w:rPr>
        <w:t>funkci</w:t>
      </w:r>
      <w:r>
        <w:rPr/>
        <w:t xml:space="preserve"> může zastávat neomezený počet </w:t>
      </w:r>
      <w:r>
        <w:rPr>
          <w:i/>
        </w:rPr>
        <w:t xml:space="preserve">zaměstnanců. </w:t>
      </w:r>
      <w:r>
        <w:rPr/>
        <w:t xml:space="preserve">Při smazání </w:t>
      </w:r>
      <w:r>
        <w:rPr>
          <w:i/>
        </w:rPr>
        <w:t>funkce</w:t>
      </w:r>
      <w:r>
        <w:rPr/>
        <w:t xml:space="preserve"> dojde ke smazání všech zaměstnanců, kteří tuto </w:t>
      </w:r>
      <w:r>
        <w:rPr>
          <w:i/>
        </w:rPr>
        <w:t xml:space="preserve">funkci </w:t>
      </w:r>
      <w:r>
        <w:rPr/>
        <w:t>zastávají. Toto je zajištěno triggerem v databázi, ale mazání používaných funkcí je v aplikaci zakázáno.</w:t>
      </w:r>
    </w:p>
    <w:p>
      <w:pPr>
        <w:pStyle w:val="Normal"/>
        <w:rPr/>
      </w:pPr>
      <w:r>
        <w:rPr/>
        <w:t xml:space="preserve">V jedné </w:t>
      </w:r>
      <w:r>
        <w:rPr>
          <w:i/>
        </w:rPr>
        <w:t xml:space="preserve">platové třídě </w:t>
      </w:r>
      <w:r>
        <w:rPr/>
        <w:t xml:space="preserve">může být neomezený počet zaměstnanců, každá </w:t>
      </w:r>
      <w:r>
        <w:rPr>
          <w:i/>
        </w:rPr>
        <w:t xml:space="preserve">platová třída </w:t>
      </w:r>
      <w:r>
        <w:rPr/>
        <w:t xml:space="preserve">obsahuje několik </w:t>
      </w:r>
      <w:r>
        <w:rPr>
          <w:i/>
        </w:rPr>
        <w:t>platových stupňů</w:t>
      </w:r>
      <w:r>
        <w:rPr/>
        <w:t xml:space="preserve">. Při smazání </w:t>
      </w:r>
      <w:r>
        <w:rPr>
          <w:i/>
        </w:rPr>
        <w:t xml:space="preserve">platové třídy </w:t>
      </w:r>
      <w:r>
        <w:rPr/>
        <w:t xml:space="preserve">dojde ke smazání všech zaměstnanců, kteří jsou v této </w:t>
      </w:r>
      <w:r>
        <w:rPr>
          <w:i/>
        </w:rPr>
        <w:t>platové třídě</w:t>
      </w:r>
      <w:r>
        <w:rPr/>
        <w:t xml:space="preserve">. Dále jsou smazány všechny </w:t>
      </w:r>
      <w:r>
        <w:rPr>
          <w:i/>
        </w:rPr>
        <w:t>platové stupně</w:t>
      </w:r>
      <w:r>
        <w:rPr/>
        <w:t>. Toto je zajištěno triggerem v databázi, ale mazání používaných platových tříd je v aplikaci zakázáno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476554713"/>
      <w:bookmarkEnd w:id="4"/>
      <w:r>
        <w:rPr/>
        <w:t>Volba implementačního prostředí a její zdůvod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o implementační prostředí jsem zvolil Borland Delphi.  Důvodem je, že tento vývojový nástroj obsahuje připravené komponenty pro snadnou práci s databázemi. Dalším důvodem byla jeho dostupnost na školní počítačové síti, a to, že jsem s tímto prostředím dobře obeznámen.</w:t>
      </w:r>
    </w:p>
    <w:p>
      <w:pPr>
        <w:pStyle w:val="Normal"/>
        <w:rPr/>
      </w:pPr>
      <w:r>
        <w:rPr/>
        <w:t>Program ukládá data do databáze InterBase. Důvodem jejího použití je opět dostupnost na školní počítačové síti.  Vzhledem k nenáročnosti  aplikace jsem nepovažoval za vhodné využít kvalitnější databáze (např. Oracle)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Heading1"/>
        <w:rPr/>
      </w:pPr>
      <w:bookmarkStart w:id="5" w:name="__RefHeading___Toc476554714"/>
      <w:bookmarkEnd w:id="5"/>
      <w:r>
        <w:rPr/>
        <w:t>Popis řešení úlohy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Při vytváření uživatelského rozhraní aplikace jsem se inspiroval Průzkumníkem operačního systému Microsoft Windows. K vytvoření stromové struktury jsem použil komponentu </w:t>
      </w:r>
      <w:r>
        <w:rPr>
          <w:b/>
        </w:rPr>
        <w:t>TTreeView</w:t>
      </w:r>
      <w:r>
        <w:rPr/>
        <w:t xml:space="preserve">, do které jsou při startu vloženy 3 složky: Organizační struktura, Funkce, Platové třídy. Všechny tyto tři složky jsou rozbalovací, k načtení obsahu všech složek (tedy i vnořených) z databáze dochází až v okamžiku pokusu o jejich otevření, pokud se zjistí že složka je prázdná otevření se nepovolí. K tomu je využita událost </w:t>
      </w:r>
      <w:r>
        <w:rPr>
          <w:b/>
        </w:rPr>
        <w:t>OnExpanding</w:t>
      </w:r>
      <w:r>
        <w:rPr/>
        <w:t xml:space="preserve">. </w:t>
      </w:r>
    </w:p>
    <w:p>
      <w:pPr>
        <w:pStyle w:val="Normal"/>
        <w:rPr/>
      </w:pPr>
      <w:r>
        <w:rPr/>
        <w:t xml:space="preserve">Ve zbývající části okna aplikace se zobrazují podrobnosti o právě vybraném objektu stromu. Tyto informace se liší podle typu objektu, typy jsou následující: kořenová složka Organizační struktura, složka </w:t>
      </w:r>
      <w:r>
        <w:rPr>
          <w:i/>
        </w:rPr>
        <w:t>Oddělení</w:t>
      </w:r>
      <w:r>
        <w:rPr/>
        <w:t xml:space="preserve">, </w:t>
      </w:r>
      <w:r>
        <w:rPr>
          <w:i/>
        </w:rPr>
        <w:t>Zaměstnanec</w:t>
      </w:r>
      <w:r>
        <w:rPr/>
        <w:t xml:space="preserve">, kořenová složka Funkce, složka </w:t>
      </w:r>
      <w:r>
        <w:rPr>
          <w:i/>
        </w:rPr>
        <w:t>Funkce</w:t>
      </w:r>
      <w:r>
        <w:rPr/>
        <w:t xml:space="preserve">, kořenová složka Platová třída a složka </w:t>
      </w:r>
      <w:r>
        <w:rPr>
          <w:i/>
        </w:rPr>
        <w:t>Platová třída</w:t>
      </w:r>
      <w:r>
        <w:rPr/>
        <w:t xml:space="preserve">. Objekt </w:t>
      </w:r>
      <w:r>
        <w:rPr>
          <w:i/>
        </w:rPr>
        <w:t>Zaměstnanec</w:t>
      </w:r>
      <w:r>
        <w:rPr/>
        <w:t xml:space="preserve"> se vyskytuje ve všech složkách. K odlišení typů objektů </w:t>
      </w:r>
      <w:r>
        <w:rPr>
          <w:b/>
        </w:rPr>
        <w:t>TNode</w:t>
      </w:r>
      <w:r>
        <w:rPr/>
        <w:t xml:space="preserve">, ze kterých je strom poskládán je používá jeho vlastnost </w:t>
      </w:r>
      <w:r>
        <w:rPr>
          <w:b/>
        </w:rPr>
        <w:t>ImageIndex</w:t>
      </w:r>
      <w:r>
        <w:rPr/>
        <w:t xml:space="preserve">. Další vlastnost </w:t>
      </w:r>
      <w:r>
        <w:rPr>
          <w:b/>
        </w:rPr>
        <w:t>Data</w:t>
      </w:r>
      <w:r>
        <w:rPr/>
        <w:t xml:space="preserve"> je využívána k uložení hodnoty primárního klíče příslušného řádku v databázové tabulce (tedy sloupec </w:t>
      </w:r>
      <w:r>
        <w:rPr>
          <w:b/>
        </w:rPr>
        <w:t>rc</w:t>
      </w:r>
      <w:r>
        <w:rPr/>
        <w:t xml:space="preserve"> tabulky </w:t>
      </w:r>
      <w:r>
        <w:rPr>
          <w:i/>
          <w:lang w:val="en-US"/>
        </w:rPr>
        <w:t>Zam</w:t>
      </w:r>
      <w:r>
        <w:rPr>
          <w:i/>
        </w:rPr>
        <w:t>ěstnanec</w:t>
      </w:r>
      <w:r>
        <w:rPr/>
        <w:t xml:space="preserve">, sloupec </w:t>
      </w:r>
      <w:r>
        <w:rPr>
          <w:b/>
        </w:rPr>
        <w:t>id</w:t>
      </w:r>
      <w:r>
        <w:rPr/>
        <w:t xml:space="preserve"> tabulek Oddělení, Funkce…). V případě objektu </w:t>
      </w:r>
      <w:r>
        <w:rPr>
          <w:b/>
        </w:rPr>
        <w:t>TNode</w:t>
      </w:r>
      <w:r>
        <w:rPr/>
        <w:t xml:space="preserve"> typu zaměstnanec je v některých případech k odlišení třeba i zjištěni v jaké kořenové složce se nachází, k tomuto účelu je v modulu </w:t>
      </w:r>
      <w:r>
        <w:rPr>
          <w:i/>
        </w:rPr>
        <w:t>uObecne.pas</w:t>
      </w:r>
      <w:r>
        <w:rPr/>
        <w:t xml:space="preserve"> nadefinována funkce </w:t>
      </w:r>
      <w:r>
        <w:rPr>
          <w:b/>
        </w:rPr>
        <w:t>TopNode</w:t>
      </w:r>
      <w:r>
        <w:rPr/>
        <w:t xml:space="preserve">. Každý typ objektu </w:t>
      </w:r>
      <w:r>
        <w:rPr>
          <w:b/>
        </w:rPr>
        <w:t>TNode</w:t>
      </w:r>
      <w:r>
        <w:rPr/>
        <w:t xml:space="preserve"> má přiřazen odlišné kontextové menu, po stisku pravého tlačítka myši na strom se v události </w:t>
      </w:r>
      <w:r>
        <w:rPr>
          <w:b/>
        </w:rPr>
        <w:t>OnMouseDown</w:t>
      </w:r>
      <w:r>
        <w:rPr/>
        <w:t xml:space="preserve"> zjistí příslušný objekt </w:t>
      </w:r>
      <w:r>
        <w:rPr>
          <w:b/>
        </w:rPr>
        <w:t>TNode</w:t>
      </w:r>
      <w:r>
        <w:rPr/>
        <w:t xml:space="preserve"> a odpovídající menu </w:t>
      </w:r>
      <w:r>
        <w:rPr>
          <w:b/>
        </w:rPr>
        <w:t>TPopupMenu</w:t>
      </w:r>
      <w:r>
        <w:rPr/>
        <w:t>, které se zobrazí.</w:t>
      </w:r>
    </w:p>
    <w:p>
      <w:pPr>
        <w:pStyle w:val="Normal"/>
        <w:rPr>
          <w:b/>
          <w:b/>
          <w:lang w:val="en-US"/>
        </w:rPr>
      </w:pPr>
      <w:r>
        <w:rPr/>
        <w:t xml:space="preserve">Ve stromu je možné použít systému </w:t>
      </w:r>
      <w:r>
        <w:rPr>
          <w:i/>
        </w:rPr>
        <w:t>Drag-n-Drop</w:t>
      </w:r>
      <w:r>
        <w:rPr/>
        <w:t xml:space="preserve">, k přetahování objektů </w:t>
      </w:r>
      <w:r>
        <w:rPr>
          <w:b/>
        </w:rPr>
        <w:t>TNode</w:t>
      </w:r>
      <w:r>
        <w:rPr/>
        <w:t xml:space="preserve">, význam takového přetažení se liší podle typu přetahovaného objektu a podle jeho umístnění (v jaké kořenové složce je umístněn). Při přetahování v rámci kořenové složky </w:t>
      </w:r>
      <w:r>
        <w:rPr>
          <w:i/>
        </w:rPr>
        <w:t>Organizační struktura</w:t>
      </w:r>
      <w:r>
        <w:rPr/>
        <w:t xml:space="preserve"> dojde v případě přetahování </w:t>
      </w:r>
      <w:r>
        <w:rPr>
          <w:i/>
        </w:rPr>
        <w:t>Oddělení</w:t>
      </w:r>
      <w:r>
        <w:rPr/>
        <w:t xml:space="preserve"> k změně nadřízeného oddělení, v případě přetahování Z</w:t>
      </w:r>
      <w:r>
        <w:rPr>
          <w:i/>
        </w:rPr>
        <w:t>aměstnance</w:t>
      </w:r>
      <w:r>
        <w:rPr/>
        <w:t xml:space="preserve"> ke změně jeho pracoviště. V obou případech musí být cílem přetahování některé </w:t>
      </w:r>
      <w:r>
        <w:rPr>
          <w:i/>
        </w:rPr>
        <w:t>Oddělení</w:t>
      </w:r>
      <w:r>
        <w:rPr/>
        <w:t xml:space="preserve"> a to jiné než aktuální. Při přetahování </w:t>
      </w:r>
      <w:r>
        <w:rPr>
          <w:i/>
        </w:rPr>
        <w:t xml:space="preserve">Zaměstnance </w:t>
      </w:r>
      <w:r>
        <w:rPr/>
        <w:t xml:space="preserve">v rámci kořenové složky </w:t>
      </w:r>
      <w:r>
        <w:rPr>
          <w:i/>
        </w:rPr>
        <w:t>Funkce</w:t>
      </w:r>
      <w:r>
        <w:rPr/>
        <w:t xml:space="preserve"> dochází ke změně funkce, kterou </w:t>
      </w:r>
      <w:r>
        <w:rPr>
          <w:i/>
        </w:rPr>
        <w:t>Zaměstnanec</w:t>
      </w:r>
      <w:r>
        <w:rPr/>
        <w:t xml:space="preserve"> zastává. Při přetahování </w:t>
      </w:r>
      <w:r>
        <w:rPr>
          <w:i/>
        </w:rPr>
        <w:t xml:space="preserve">Zaměstnance </w:t>
      </w:r>
      <w:r>
        <w:rPr/>
        <w:t xml:space="preserve">v rámci kořenové složky </w:t>
      </w:r>
      <w:r>
        <w:rPr>
          <w:i/>
        </w:rPr>
        <w:t>Platové třídy</w:t>
      </w:r>
      <w:r>
        <w:rPr/>
        <w:t xml:space="preserve"> dochází ke změně zařazení do platové třídy. Všechny ostatní přetahování jsou zakázané, to zajišťuje událost </w:t>
      </w:r>
      <w:r>
        <w:rPr>
          <w:b/>
        </w:rPr>
        <w:t xml:space="preserve">OnDragOver </w:t>
      </w:r>
      <w:r>
        <w:rPr/>
        <w:t xml:space="preserve">komponenty </w:t>
      </w:r>
      <w:r>
        <w:rPr>
          <w:b/>
        </w:rPr>
        <w:t>TTreeView.</w:t>
      </w:r>
    </w:p>
    <w:p>
      <w:pPr>
        <w:pStyle w:val="Normal"/>
        <w:rPr/>
      </w:pPr>
      <w:r>
        <w:rPr/>
        <w:t xml:space="preserve">Zobrazování odlišných informací ve zbývající části okna je implementováno tak, že existuje sedm různých instancí komponenty </w:t>
      </w:r>
      <w:r>
        <w:rPr>
          <w:b/>
        </w:rPr>
        <w:t>TPanel</w:t>
      </w:r>
      <w:r>
        <w:rPr/>
        <w:t xml:space="preserve">, z nichž každá odpovídá odlišnému typu objektu </w:t>
      </w:r>
      <w:r>
        <w:rPr>
          <w:b/>
        </w:rPr>
        <w:t>TNode</w:t>
      </w:r>
      <w:r>
        <w:rPr/>
        <w:t xml:space="preserve">. Vždy pouze jeden panel je viditelný. Databázové komponenty </w:t>
      </w:r>
      <w:r>
        <w:rPr>
          <w:b/>
        </w:rPr>
        <w:t xml:space="preserve">TTable </w:t>
      </w:r>
      <w:r>
        <w:rPr/>
        <w:t xml:space="preserve">a </w:t>
      </w:r>
      <w:r>
        <w:rPr>
          <w:b/>
        </w:rPr>
        <w:t>TQuery</w:t>
      </w:r>
      <w:r>
        <w:rPr/>
        <w:t>, využívané v určitém panelu, jsou z důvodu úspory prostředků otevřeny pouze pokud je zobrazen příslušný panel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6" w:name="__RefHeading___Toc476554715"/>
      <w:bookmarkEnd w:id="6"/>
      <w:r>
        <w:rPr/>
        <w:t>Datový model předmětné obla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bookmarkStart w:id="7" w:name="_1013422183"/>
      <w:bookmarkEnd w:id="7"/>
      <w:r>
        <w:rPr>
          <w:lang w:val="en-US"/>
        </w:rPr>
        <w:object w:dxaOrig="5520" w:dyaOrig="60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76pt;height:303pt" filled="f" o:ole="">
            <v:imagedata r:id="rId4" o:title=""/>
          </v:shape>
          <o:OLEObject Type="Embed" ProgID="" ShapeID="ole_rId3" DrawAspect="Content" ObjectID="_428709639" r:id="rId3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8" w:name="__RefHeading___Toc476554716"/>
      <w:bookmarkEnd w:id="8"/>
      <w:r>
        <w:rPr/>
        <w:t>Tabulka Zamestnanec</w:t>
      </w:r>
    </w:p>
    <w:p>
      <w:pPr>
        <w:pStyle w:val="Normal"/>
        <w:rPr/>
      </w:pPr>
      <w:r>
        <w:rPr/>
      </w:r>
    </w:p>
    <w:tbl>
      <w:tblPr>
        <w:tblW w:w="744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689"/>
        <w:gridCol w:w="1234"/>
        <w:gridCol w:w="1046"/>
        <w:gridCol w:w="992"/>
        <w:gridCol w:w="709"/>
        <w:gridCol w:w="992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 xml:space="preserve">Číslo </w:t>
            </w:r>
          </w:p>
        </w:tc>
        <w:tc>
          <w:tcPr>
            <w:tcW w:w="168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 xml:space="preserve">Název 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Typ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Velikost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Povinné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Cizí klíč?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Primární klíč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1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RC</w:t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lpha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rijmeni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lpha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3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jmeno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lpha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funkce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nteger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oddeleni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nteger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lat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nteger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7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rijeti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ate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8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ulice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lpha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9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město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lpha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1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sc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lpha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11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telefon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lpha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bookmarkStart w:id="9" w:name="__RefHeading___Toc476554717"/>
      <w:bookmarkEnd w:id="9"/>
      <w:r>
        <w:rPr/>
        <w:t>Tabulka Oddeleni</w:t>
      </w:r>
    </w:p>
    <w:p>
      <w:pPr>
        <w:pStyle w:val="Normal"/>
        <w:rPr/>
      </w:pPr>
      <w:r>
        <w:rPr/>
      </w:r>
    </w:p>
    <w:tbl>
      <w:tblPr>
        <w:tblW w:w="744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689"/>
        <w:gridCol w:w="1234"/>
        <w:gridCol w:w="1046"/>
        <w:gridCol w:w="992"/>
        <w:gridCol w:w="709"/>
        <w:gridCol w:w="992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 xml:space="preserve">Číslo </w:t>
            </w:r>
          </w:p>
        </w:tc>
        <w:tc>
          <w:tcPr>
            <w:tcW w:w="168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 xml:space="preserve">Název 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Typ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Velikost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Povinné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Cizí klíč?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Primární klíč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1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D</w:t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nteger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azev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lpha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3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adrazene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nteger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opis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lpha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bookmarkStart w:id="10" w:name="__RefHeading___Toc476554718"/>
      <w:bookmarkEnd w:id="10"/>
      <w:r>
        <w:rPr/>
        <w:t>Tabulka Funkce</w:t>
      </w:r>
    </w:p>
    <w:p>
      <w:pPr>
        <w:pStyle w:val="Normal"/>
        <w:rPr/>
      </w:pPr>
      <w:r>
        <w:rPr/>
      </w:r>
    </w:p>
    <w:tbl>
      <w:tblPr>
        <w:tblW w:w="744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689"/>
        <w:gridCol w:w="1234"/>
        <w:gridCol w:w="1046"/>
        <w:gridCol w:w="992"/>
        <w:gridCol w:w="709"/>
        <w:gridCol w:w="992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 xml:space="preserve">Číslo </w:t>
            </w:r>
          </w:p>
        </w:tc>
        <w:tc>
          <w:tcPr>
            <w:tcW w:w="168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 xml:space="preserve">Název 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Typ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Velikost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Povinné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Cizí klíč?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Primární klíč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1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D</w:t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nteger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azev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lpha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bookmarkStart w:id="11" w:name="__RefHeading___Toc476554719"/>
      <w:bookmarkEnd w:id="11"/>
      <w:r>
        <w:rPr/>
        <w:t>Tabulka Platova_trida</w:t>
      </w:r>
    </w:p>
    <w:p>
      <w:pPr>
        <w:pStyle w:val="Normal"/>
        <w:rPr/>
      </w:pPr>
      <w:r>
        <w:rPr/>
      </w:r>
    </w:p>
    <w:tbl>
      <w:tblPr>
        <w:tblW w:w="744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689"/>
        <w:gridCol w:w="1234"/>
        <w:gridCol w:w="1046"/>
        <w:gridCol w:w="992"/>
        <w:gridCol w:w="709"/>
        <w:gridCol w:w="992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 xml:space="preserve">Číslo </w:t>
            </w:r>
          </w:p>
        </w:tc>
        <w:tc>
          <w:tcPr>
            <w:tcW w:w="168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 xml:space="preserve">Název 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Typ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Velikost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Povinné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Cizí klíč?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Primární klíč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1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D</w:t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nteger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azev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lpha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3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opis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lpha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bookmarkStart w:id="12" w:name="__RefHeading___Toc476554720"/>
      <w:bookmarkEnd w:id="12"/>
      <w:r>
        <w:rPr/>
        <w:t>Tabulka Plat</w:t>
      </w:r>
    </w:p>
    <w:p>
      <w:pPr>
        <w:pStyle w:val="Normal"/>
        <w:rPr/>
      </w:pPr>
      <w:r>
        <w:rPr/>
      </w:r>
    </w:p>
    <w:tbl>
      <w:tblPr>
        <w:tblW w:w="744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689"/>
        <w:gridCol w:w="1234"/>
        <w:gridCol w:w="1046"/>
        <w:gridCol w:w="992"/>
        <w:gridCol w:w="709"/>
        <w:gridCol w:w="992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 xml:space="preserve">Číslo </w:t>
            </w:r>
          </w:p>
        </w:tc>
        <w:tc>
          <w:tcPr>
            <w:tcW w:w="168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 xml:space="preserve">Název 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Typ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Velikost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Povinné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Cizí klíč?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Primární klíč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1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trida</w:t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nteger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rok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nteger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3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lat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Money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bookmarkStart w:id="13" w:name="__RefHeading___Toc476554721"/>
      <w:bookmarkEnd w:id="13"/>
      <w:r>
        <w:rPr/>
        <w:t>Tabulka Nepritomnost</w:t>
      </w:r>
    </w:p>
    <w:p>
      <w:pPr>
        <w:pStyle w:val="Normal"/>
        <w:rPr/>
      </w:pPr>
      <w:r>
        <w:rPr/>
      </w:r>
    </w:p>
    <w:tbl>
      <w:tblPr>
        <w:tblW w:w="744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689"/>
        <w:gridCol w:w="1234"/>
        <w:gridCol w:w="1046"/>
        <w:gridCol w:w="992"/>
        <w:gridCol w:w="709"/>
        <w:gridCol w:w="992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 xml:space="preserve">Číslo </w:t>
            </w:r>
          </w:p>
        </w:tc>
        <w:tc>
          <w:tcPr>
            <w:tcW w:w="168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 xml:space="preserve">Název 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Typ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Velikost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Povinné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Cizí klíč?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Primární klíč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1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ruh</w:t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nteger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RC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lpha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3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odkdy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ate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okdy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ate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14" w:name="__RefHeading___Toc476554722"/>
      <w:bookmarkEnd w:id="14"/>
      <w:r>
        <w:rPr/>
        <w:t>Popis struktury progra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zhledem k tomu, že veškerá funkčnost programu je soustředěna do jediného okna, je vzhledem ke koncepci prostředí Borland Delphi, struktura programu velmi jednoduchá</w:t>
      </w:r>
    </w:p>
    <w:p>
      <w:pPr>
        <w:pStyle w:val="Normal"/>
        <w:rPr/>
      </w:pPr>
      <w:r>
        <w:rPr/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5"/>
        <w:gridCol w:w="5988"/>
      </w:tblGrid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rsonalistika.dpr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lavní projektový modul</w:t>
            </w:r>
          </w:p>
        </w:tc>
      </w:tr>
      <w:tr>
        <w:trPr>
          <w:trHeight w:val="52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Main.pas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Main.dfm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lavní formulář aplikace, obsahuje zejména nadefinované události k vizuálním komponentám.</w:t>
            </w:r>
          </w:p>
        </w:tc>
      </w:tr>
      <w:tr>
        <w:trPr>
          <w:trHeight w:val="52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Databaze.pas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Databaze.dfm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atový modul obsahující všechny nevizuální komponenty pro práci s databází. Dále obsahuje některé funkce pracující s databází.</w:t>
            </w:r>
          </w:p>
        </w:tc>
      </w:tr>
      <w:tr>
        <w:trPr>
          <w:trHeight w:val="52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Menus.pas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Menus.dfm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atový modul obsahující všechny kontextové menu a události s nimi spojené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Obecne.pas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odpůrný modul obsahující obecné funkce.</w:t>
            </w:r>
          </w:p>
        </w:tc>
      </w:tr>
    </w:tbl>
    <w:p>
      <w:pPr>
        <w:pStyle w:val="Normal"/>
        <w:ind w:left="567" w:hanging="0"/>
        <w:rPr/>
      </w:pPr>
      <w:r>
        <w:rPr/>
      </w:r>
    </w:p>
    <w:p>
      <w:pPr>
        <w:pStyle w:val="Heading1"/>
        <w:rPr/>
      </w:pPr>
      <w:bookmarkStart w:id="15" w:name="__RefHeading___Toc476554723"/>
      <w:bookmarkEnd w:id="15"/>
      <w:r>
        <w:rPr/>
        <w:t>Uživatelská dokumentace</w:t>
      </w:r>
    </w:p>
    <w:p>
      <w:pPr>
        <w:pStyle w:val="Heading2"/>
        <w:rPr/>
      </w:pPr>
      <w:bookmarkStart w:id="16" w:name="__RefHeading___Toc476554724"/>
      <w:bookmarkEnd w:id="16"/>
      <w:r>
        <w:rPr/>
        <w:t>Instalace a spuštění progra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 činnosti programu je třeba aby byl nainstalovat ODBC ovladač InterBase a nadefinován ODBC zdroj Personalistika nad databází </w:t>
      </w:r>
      <w:r>
        <w:rPr>
          <w:rFonts w:cs="Courier New" w:ascii="Courier New" w:hAnsi="Courier New"/>
        </w:rPr>
        <w:t>personalistika.gdb</w:t>
      </w:r>
    </w:p>
    <w:p>
      <w:pPr>
        <w:pStyle w:val="Normal"/>
        <w:rPr/>
      </w:pPr>
      <w:r>
        <w:rPr/>
        <w:t xml:space="preserve">Dále  již stačí pouze spustit program </w:t>
      </w:r>
      <w:r>
        <w:rPr>
          <w:rFonts w:cs="Courier New" w:ascii="Courier New" w:hAnsi="Courier New"/>
        </w:rPr>
        <w:t>personalistika.ex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/>
      </w:pPr>
      <w:bookmarkStart w:id="17" w:name="__RefHeading___Toc476554725"/>
      <w:bookmarkEnd w:id="17"/>
      <w:r>
        <w:rPr/>
        <w:t>Spuštění nápově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 spuštění programu je kdykoliv po stisknutí klávesy F1 dostupná kontextová nápověda, která Vám poradí co dělat. Další podrobnosti lze také nalézt v souboru </w:t>
      </w:r>
      <w:r>
        <w:rPr>
          <w:rFonts w:cs="Courier New" w:ascii="Courier New" w:hAnsi="Courier New"/>
        </w:rPr>
        <w:t>readme.txt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8" w:name="__RefHeading___Toc476554726"/>
      <w:bookmarkEnd w:id="18"/>
      <w:r>
        <w:rPr/>
        <w:t>Zdrojový text programu</w:t>
      </w:r>
    </w:p>
    <w:p>
      <w:pPr>
        <w:pStyle w:val="Heading2"/>
        <w:rPr/>
      </w:pPr>
      <w:bookmarkStart w:id="19" w:name="__RefHeading___Toc476554727"/>
      <w:bookmarkEnd w:id="19"/>
      <w:r>
        <w:rPr/>
        <w:t>Hlavní projektový soubor personalistika.dpr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gram Personalistika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s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orms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Main in 'fMain.pas' {HlavniOkno}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mDatabaze in 'mDatabaze.pas' {Databaze: TDataModule},</w:t>
      </w:r>
    </w:p>
    <w:p>
      <w:pPr>
        <w:pStyle w:val="Normal"/>
        <w:ind w:hanging="0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uObecne in 'uObecne.pas'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mMenus in 'mMenus.pas' {PopupMenus: TDataModule}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{$R *.RES}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Application.Initializ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Application.CreateForm(TDatabaze, Databaz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Application.CreateForm(THlavniOkno, HlavniOkno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Application.CreateForm(TPopupMenus, PopupMenus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Application.Ru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.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ing2"/>
        <w:rPr/>
      </w:pPr>
      <w:bookmarkStart w:id="20" w:name="__RefHeading___Toc476554728"/>
      <w:bookmarkEnd w:id="20"/>
      <w:r>
        <w:rPr/>
        <w:t>soubor fMain.p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nit fMai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nterfa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s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ndows, Messages, SysUtils, Classes, Graphics, Controls, Forms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Dialogs, Menus, ComCtrls, ExtCtrls, StdCtrls, Mask, DBCtrls, Grids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DBGrids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iNic = 0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iOddeleni = 1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iZamestnanec = 2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iFunkce = 3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iTrida = 4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iStruktura = 5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iFunkceVse = 6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iTridy = 7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typ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THlavniOkno = class(TForm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eeView: TTreeView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HSplitter: TSplitt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Panel: TPan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Nav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NazevEdit: TDBEd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bel1: TLab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bel2: TLab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PopisEdit: TDBEd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bel3: TLab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NadrizeneEdit: TDBEd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Pages: TPageContro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Zamestnanci: TTabShee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VsichniZamestnanci: TTabShee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EditNav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Panel: TPan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bel4: TLab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bel5: TLab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bel6: TLab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BrowseNav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PrijmeniEdit: TDBEd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JmenoEdit: TDBEd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OddeleniEdit: TDBEd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EditNav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bel7: TLab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FunkceCombo: TDBLookupComboBox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bel8: TLab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ridaCombo: TDBLookupComboBox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bel9: TLab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RCEdit: TDBEd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ukturaPanel: TPan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aPanel: TPan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bel10: TLab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aBrowseNav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aEditNav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aNazevEdit: TDBEd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Pages: TPageContro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PodrobnostiPage: TTabShee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bel11: TLab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PrijetiEdit: TDBEd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GroupBox1: TGroupBox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UliceEdit: TDBEd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bel12: TLab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bel13: TLab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MestoEdit: TDBEd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bel14: TLab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PSCEdit: TDBEd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bel16: TLab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elefonEdit: TDBEd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bel17: TLab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PlatEdit: TDBEd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DovolenePage: TTabShee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NemocenskePage: TTabShee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1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3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ovoleneBrowseNav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ovoleneEditNav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2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BNavigator2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4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BNavigator3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ovoleneGrid: TDBGri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emocenskeGrid: TDBGri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BNavigator1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5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BGrid1: TDBGri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BNavigator4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6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BGrid2: TDBGri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7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8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9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10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Panel: TPan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bel18: TLab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NazevEdit: TDBEd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BrowseNav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BNavigator6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ageControl1: TPageContro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ukturaOddeleniPage: TTabShee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ukturaOddeleniBrowseNav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11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VseGrid: TDBGri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12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ukturaZamestnanciPage: TTabShee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15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BNavigator5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BGrid3: TDBGri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VsePanel: TPan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16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17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VseGrid: TDBGri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VseNav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18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latyPanel: TPan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latyBrowseNav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19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latyEditNav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latyGrid: TDBGri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14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13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DetailPanel: TPan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20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BNavigator7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BGrid4: TDBGri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21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yPanel: TPan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22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23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yGrid: TDBGri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yBrowseNav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FormCreate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TreeViewExpanding(Sender: TObject; Node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var AllowExpansion: Boolean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TreeViewMouseDown(Sender: TObject; Button: TMouseButto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Shift: TShiftState; X, Y: 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TreeViewStartDrag(Sender: TObjec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var DragObject: TDrag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TreeViewDragOver(Sender, Source: TObject; X, Y: 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State: TDragState; var Accept: Boolean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TreeViewDragDrop(Sender, Source: TObject; X, Y: 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TreeViewChange(Sender: TObject; Node: TTree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TreeViewEnter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OddeleniVseGridDbl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ZamestnanecDbl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FunkceVseGridDbl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OddeleniNadrizeneEdit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ZamestnanecOddeleniEdit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rivat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{ Private declarations }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ragNode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ction NodePopupMenu(Node: TTreeNode): TPopupMenu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OtevriOddeleniCislo(Oddeleni: 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OtevriZamestnanceCislo(RC: string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CancelEdits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ublic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{ Public declarations }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ukturaNode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Node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latyNode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VyberNode(TopNode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mageIndex: Integer; Data: Point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OtevriOddeleni(Oddeleni: 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ZobrazPanel(Panel: Byte; ID: Varian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ZobrazPanelNode(Node: TTree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NahrajNode(Node: TTree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NovyZamestnanec(Oddeleni: 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NoveOddeleni(Nadrazene: 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NovaFunk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NovaTrida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ZamestnanciVseUpdat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HlavniOkno: THlavniOkno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mplementatio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s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DBTables, DB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Oddeleni, uObecne, mDatabaze, mMenus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{$R *.DFM}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------------- metody (public) ----------------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ZamestnanciVseUpdat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// Upravi podminku v SQL dotazu na tabulku zamestnancu ve vztahu </w:t>
      </w:r>
    </w:p>
    <w:p>
      <w:pPr>
        <w:pStyle w:val="Normal"/>
        <w:ind w:hanging="0"/>
        <w:rPr/>
      </w:pPr>
      <w:r>
        <w:rPr>
          <w:rFonts w:cs="Courier New" w:ascii="Courier New" w:hAnsi="Courier New"/>
          <w:sz w:val="18"/>
          <w:lang w:val="en-US"/>
        </w:rPr>
        <w:t xml:space="preserve">// </w:t>
      </w:r>
      <w:r>
        <w:rPr>
          <w:rFonts w:cs="Courier New" w:ascii="Courier New" w:hAnsi="Courier New"/>
          <w:sz w:val="18"/>
        </w:rPr>
        <w:t>master-detail k tabulce oddeleni resp. tabulce funkc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Databaze.ZamestnanciVseDetailQ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Active then 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Databaze.OddeleniTbl.Active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vytvori podminku obsahujici cisla vsech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podrizenych vybranemu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SQL[3] := Databaze.OddeleniSQL(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Databaze.OddeleniTbl.FieldByName('id').AsInteger, 'oddeleni'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Databaze.FunkceTbl.Active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vytvori podminku na zobrazeni vsech zamestnancu zastavajich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vybranou funkc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SQL[3] := Format('funkce = %d'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[Databaze.FunkceTbl.FieldByName('id').AsInteger]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pe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NahrajNode(Node: TTree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rocedure PridejPrvky(DataSet: TDataSe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: Boolean; ImageIndex: 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rojede predanou tabulku/dotaz a pro kazdy radek prida jed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rvek do slozky Node v zavislosti na parametru Zamestnanc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Node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with DataSet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Ope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Firs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Provedeme pro kazdy radek tabulky/dotaz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while not EOF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if Zamestnanci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// pokud je to zamestnanec pridame jmeno a prijmeni a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// ulozime rodne cisl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NNode := TreeView.Items.AddChildObject(Node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FormatujJmeno(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cs="Courier New" w:ascii="Courier New" w:hAnsi="Courier New"/>
          <w:sz w:val="18"/>
        </w:rPr>
        <w:t>FieldByName('prijmeni').AsString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cs="Courier New" w:ascii="Courier New" w:hAnsi="Courier New"/>
          <w:sz w:val="18"/>
        </w:rPr>
        <w:t>FieldByName('jmeno').AsString)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RCToPointer(FieldByName('rc').AsString)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 xml:space="preserve">// v ostatnich pripadech pridame jmeno a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// ulozime identifikacni cisl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NNode := TreeView.Items.AddChildObject(Node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FieldByName('nazev').AsString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Pointer(FieldByName('id').AsInteger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// zamestnanci nemuzou mit podrizene prvky, v ostatnich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// pripadech jeste nevim, ale muze byt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NNode.HasChildren := not Zamestnanci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// podle vlastnosti ImageIndex rozeznavam druhy prvku ve storm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NNode.ImageIndex := ImageIndex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Nex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xcept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Active then 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Query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xpanded: Boolea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ode = nil then Ex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xpanded := Node.Expanded; // ulozime stav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ode.DeleteChildren; // smazeme vsechny podrizene prvk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(Node.ImageIndex in [niOddeleni]) o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(Node = StrukturaNode)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Seznam oddeleni/zamestnanc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Pridame pracovniky v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 = StrukturaNode then Query := Databaze.ZamestnanecTopNodeQ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Query := Databaze.ZamestnanecNodeQ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Query.Params[0].AsInteger := Integer(Node.Data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idejPrvky(Query, True, niZamestnanec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pridame pod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 = StrukturaNode then Query := Databaze.OddeleniTopNodeQ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Query := Databaze.OddeleniNodeQ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Query.Params[0].AsInteger := Integer(Node.Data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idejPrvky(Query, False, niOddeleni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ode = FunkceNode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Seznam funkc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PridejPrvky(Databaze.FunkceNodeQ, False, niFunkce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ode = PlatyNode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Seznam platovych tri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PridejPrvky(Databaze.TridyNodeQ, False, niTrida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(Node.ImageIndex = niFunkce) o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(Node.ImageIndex = niTrida)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Zamestnanci v platovove tride/funkc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.ImageIndex = niFunkce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Query := Databaze.ZamestnanciFunkceNodeQ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 Query := Databaze.ZamestnanciTridaNodeQ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with Query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Active then 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ParamByName('id').AsInteger := Integer(Node.Data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idejPrvky(Query, True, niZamestnanec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okud jsme nenasli zadne deti zakazeme otevr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ode.HasChildren := (Node.Count &gt; 0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ode.Expanded := Expande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ZobrazPanel(Panel: Byte; ID: Varian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zobrazi panel urceny parametrem Panel a v prirazene tabul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vyhleda radek identifikovany parametrem ID (pokud ma smysl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: Boolea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Databaze.Upozornovat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Databaze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tr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DetailTbl.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VseDetailQ.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Zobrazujeme panel organizacni struktur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 := (Panel = niStruktura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VseQ.Activ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ukturaPanel.Visibl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B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with ZamestnanciVseDetailQ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vyuzijeme nadefinovany dotaz na zamestnan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potrebujeme zobrazit vsechny, proto ta nesmyslna podminka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SQL[3] := 'oddeleni = oddeleni'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Ope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Zobrazujeme panel funk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 := (Panel = niFunkceVs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VseQ.Activ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VsePanel.Visibl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Zobrazujeme panel funk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 := (Panel = niTridy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yVseQ.Activ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yPanel.Visibl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Zobrazujeme panel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 := (Panel = niOddeleni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Tbl.Activ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DetailQ.Activ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B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 xml:space="preserve">// pripoutame tabulku Oddeleni, kvuli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zobrazeni nadrizeneho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 xml:space="preserve">// sdili se s panelem Zamestnanci,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proto nemuze byt nastaveno design-tim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with OddeleniDetailTbl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MasterFields := ''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MasterSource := OddeleniSrc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MasterFields := 'nadrazene'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Ope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ID &lt;&gt; Null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// zkusime najit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if not OddeleniTbl.Locate('ID', ID, [])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Chyba('Oddìlení nenalezeno!'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B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OddeleniTbl.Refresh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 xml:space="preserve">// obnovime podminku na zobrazeni zamestnancu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(vcetne podrizenych oddeleni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sdili se s panelem funk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ZamestnanciVseUpdat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Panel.Visibl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Zobrazujeme panel zamestnan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 := (Panel = niZamestnanec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bl.Activ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LookupTbl.Activ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aLookupTbl.Activ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ovoleneQ.Activ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emocenskeQ.Activ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B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pripoutame tabulku Oddeleni, kvuli zobrazeni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 xml:space="preserve">// sdili se s panelem Oddeleni, proto nemuze byt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nastaveno design-tim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with OddeleniDetailTbl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MasterFields := ''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MasterSource := ZamestnanecSrc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MasterFields := 'oddeleni'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Ope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ID &lt;&gt; Null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// zkusime najit zamestnan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if not ZamestnanecTbl.Locate('rc', ID, [])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Chyba('Zamìstnanec nenalezen'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B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ZamestnanecTbl.Refresh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Panel.Visibl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Zobrazujeme panel funk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 := (Panel = niFunkc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Tbl.Activ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B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ID &lt;&gt; Null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// zkusime najit funkc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if not FunkceTbl.Locate('ID', ID, [])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Chyba('Funkce nenalezena!'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B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FunkceTbl.Refresh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obnovime podminku na zobrazeni zamestnanc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sdili se s panelem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ZamestnanciVseUpdat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Panel.Visibl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Zobrazujeme panel trid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 := (Panel = niTrida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aTbl.Activ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latTbl.Activ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B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ID &lt;&gt; Null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// zkusime najit platovou trid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if not TridaTbl.Locate('ID', ID, [])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Chyba('Platová tøída nenalezena!'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B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TridaTbl.Refresh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aPanel.Visibl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inall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Upozornovat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ZobrazPanelNode(Node: TTree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podle prvku stromu otevre prislusny panel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D: Varia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ode &lt;&gt; nil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pokud je to zamestnanec je klicem rodne cisl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jinak je to identifikacni cisl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.ImageIndex = niZamestnanec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ID := PointerToRC(Node.Data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 ID := Integer(Node.Data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obrazPanel(Node.ImageIndex, ID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lse ZobrazPanel(niNic, Null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OtevriOddeleni(Oddeleni: 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// rekurzivne otevre a z databaze nahraje vsechna jeste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neotevrena a nenahrana nadrizena oddeleni daneho oddeleni (vcetne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ode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okud je to 0 otevreme root stromu (tedy seznam oddeleni, ktera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jiz nemaji nadrizen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Oddeleni = 0 then StrukturaNode.Expand(False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zkusime zjistit jestli je jiz nadrizene oddeleni nahran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ode := NajdiNode(StrukturaNode, niOddeleni, Pointer(Oddeleni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pokud je tak ho jenom otevreme a tim nahrajeme jeho podrizen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 &lt;&gt; nil then Node.Expand(False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pokud neni tak otevreme rekurzivne jeho nadrizeneh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OtevriOddeleni(Databaze.NadrazeneOddeleni(Oddeleni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a opet se ho pokusime otevrit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OtevriOddeleni(Oddeleni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NoveOddeleni(Nadrazene: 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pripravi prostredi pro vkladani noveho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zobrazi panel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ZobrazPanel(niOddeleni, Null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Databaze, Databaze.OddeleniTbl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Upozornovat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vlozi novy prazdny zaznam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App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nall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Upozornovat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eldByName('nadrazene').AsInteger := Nadrazen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vybere prvni komponentu formular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OddeleniNazevEdit.SetFocus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NovyZamestnanec(Oddeleni: 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pripravy prostredi pro vkladani noveho zamestnan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zobrazi panel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ZobrazPanel(niZamestnanec, Null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Databaze, Databaze.ZamestnanecTbl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Upozornovat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vlozi novy prazdny zaznam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App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nall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Upozornovat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eldByName('oddeleni').AsInteger := Oddeleni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vybere prvni komponentu formular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ZamestnanecRCEdit.SetFocus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NovaFunk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pripravy prostredi pro vkladani nove funk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zobrazi panel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ZobrazPanel(niFunkce, Null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Databaze, Databaze.FunkceTbl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Upozornovat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vlozi novy prazdny zaznam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App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nall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Upozornovat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vybere prvni komponentu formular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unkceNazevEdit.SetFocus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NovaTrida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pripravy prostredi pro vkladani nove trid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zobrazi panel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ZobrazPanel(niTrida, Null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Databaze, Databaze.TridaTbl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Upozornovat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vlozi novy prazdny zaznam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App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nall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Upozornovat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vybere prvni komponentu formular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TridaNazevEdit.SetFocus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------------- metody (private) ----------------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OtevriOddeleniCislo(Oddeleni: 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simuluje vyber oddeleni v tabul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zpusoby jeho vyber ve stromu i zobrazeni prislusneho panel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Oddeleni &gt; 0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Databaze.OddeleniTbl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atabaze.Upozornovat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pe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atabaze.Upozornovat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ocate('id', Oddeleni, []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OtevriZamestnanceCislo(RC: string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simuluje vyber zamestnance v tabul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zpusoby jeho vyber ve stromu i zobrazeni prislusneho panel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Databaze.ZamestnanecTbl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atabaze.Upozornovat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pe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atabaze.Upozornovat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ocate('rc', RC, []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CancelEdits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zrusi zmeny ve vsechn editovatelnych tabulkach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pouziva tehdy kdyz je treba aby neprobihala zadna edita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rocedure Zavri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with DataSet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Active and (State in [dsEdit, dsInsert]) then Canc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Databaze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vri(OddeleniTbl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vri(ZamestnanecTbl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vri(FunkceTbl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vri(TridaTbl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vri(PlatTbl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vri(NemocenskeQ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vri(DovoleneQ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THlavniOkno.NodePopupMenu(Node: TTreeNode): TPopupMenu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// vrati menu odpovidajici prvku stromu urcenem parametrem Node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TreeView, PopupMenus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Result := ni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 = StrukturaNode then Result := StrukturaMen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 = FunkceNode then Result := FunkceMen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 = PlatyNode then Result := TridyMen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.ImageIndex = niZamestnanec then Result := ZamestnanecMen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.ImageIndex = niFunkce then Result := Funkce1Men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.ImageIndex = niTrida then Result := TridaMen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.ImageIndex = niOddeleni then Result := OddeleniMenu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-------------------------- udalosti --------------------------------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TreeViewExpanding(Sender: TObject; Node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var AllowExpansion: Boolean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pokud se dana slozka jeste nikdy neotvirala nahraje jeji obsah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pokud je prazda zakaze otevr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ode.Count = 0 then NahrajNode(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AllowExpansion := (Node.Count &gt; 0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TreeViewMouseDown(Sender: TObjec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utton: TMouseButton; Shift: TShiftState; X, Y: 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pokud se na strom klikne pravym tlacitkem zobrazi prislusn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kontextove men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Menu: TPopupMenu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: TPoi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je to prave tlacitko ?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Button = mbRight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opupMenus.Node := TreeView.GetNodeAt(X, Y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je na miste kliknuti vubec neco?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PopupMenus.Node &lt;&gt; nil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vyberu prvek na ktery se klikl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TreeView.Selected := PopupMenus.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Menu := NodePopupMenu(PopupMenus.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je prirazeno nejake menu?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Menu &lt;&gt; nil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// vypocitam souradnice relativne k obrazov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P.X := X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P.Y := 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P := TreeView.ClientToScreen(P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// a zobrazim h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Menu.Popup(P.X, P.Y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TreeViewStartDrag(Sender: TObjec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var DragObject: TDrag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na zacatku drag-n-drip si zapamatuju co vlastne tahn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DragNode := TreeView.Selecte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TreeViewDragOver(Sender, Source: TObject; X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Y: Integer; State: TDragState; var Accept: Boolean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// urci jestli je mozne pustit pretahovany objekt na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misto kde je kurzor mys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ode, Top, DragTop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ode := TreeView.GetNodeAt(X, Y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Je kurzor nad nejakym prkvem?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(Node &lt;&gt; nil) and (Node &lt;&gt; DragNode)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op := TopNode(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ragTop := TopNode(Drag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Nelze pretahovat mezi ruznymi stromy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nelze pretahovat koren stromu a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nelze pretahovat nadrizeny do podrizeneho a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nema smysl pretahovat tam kde ted j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(DragTop &lt;&gt; DragNode) and (DragTop = Top) a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(not IsAncestorNode(Node, DragNode)) a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(DragNode.Parent &lt;&gt; Node)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Pretahavame v organizacni strktur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Top = StrukturaNode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// Cilem nesmi byt zamestnanec ale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Accept :=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((Node.ImageIndex = niOddeleni) o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(Node = StrukturaNode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Pretahaveme mezi funkcem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Top = FunkceNode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// Cilem musi byt funkce a zdrojem zamestnanec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Accept := (Node.ImageIndex = niFunkce) a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(DragNode.ImageIndex = niZamestnanec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Pretahaveme mezi platovymi tridam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Top = PlatyNode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// Cilem musi byt platova trida a zdrojem zamestnanec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Accept := (Node.ImageIndex = niTrida) a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(DragNode.ImageIndex = niZamestnanec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else Accept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 Accept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lse Accept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TreeViewDragDrop(Sender, Source: TObject; X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Y: 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co se stane kdyz se pusti pretahovany objekt na strom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ode, Top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Query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oveO: LongI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mageIndex: 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Data: Point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ode := TreeView.GetNodeAt(X, Y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je na miste kurzoru vubec neco?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ode &lt;&gt; nil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op := TopNode(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Prekpoklada se ze bezpecnost pretazeni je zajistena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udalosti OnDragOver !!!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Top = StrukturaNode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pokud poustim ja organizacni strukturu tak pretahuj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oddeleni nebo zamestnance do noveho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DragNode.ImageIndex = niOddeleni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Query := Databaze.PresunOddeleniQ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else Query := Databaze.PresunZamestnanceQ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with Query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if Active then 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// zadam prametry do predpripraveneho SQL prikaz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if DragNode.ImageIndex = niOddeleni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ParamByName('ID_ODDELENI').AsInteger :=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cs="Courier New" w:ascii="Courier New" w:hAnsi="Courier New"/>
          <w:sz w:val="18"/>
        </w:rPr>
        <w:t>LongInt(DragNode.Data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ParamByName('ID_ZAMESTNANEC').AsString :=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cs="Courier New" w:ascii="Courier New" w:hAnsi="Courier New"/>
          <w:sz w:val="18"/>
        </w:rPr>
        <w:t>PointerToRC(DragNode.Data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if Node &lt;&gt; StrukturaNode then NoveO := LongInt(Node.Data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else NoveO := 0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ParamByName('NOVE_ODDELENI').AsInteger := NoveO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pretahuji zamestnace mezi fukcemi/platovymi tridam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(Top = FunkceNode) or (Top = PlatyNode)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vyberu prislusny predpripraveny SQL prikaz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Top = FunkceNode then Query := Databaze.PresunFunkciQ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else Query := Databaze.PresunTridQ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predam mu parametry (pro oba prikazy jsou stejne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with Query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if Active then 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ParamByName('rc').AsString := PointerToRC(DragNode.Data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ParamByName('nove').AsInteger := Integer(Node.Data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 Query := ni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pokud jsem vytvoril nejaky prikaz tak ho proved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Query &lt;&gt; nil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with Query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zapamatuju si parametry pretahovaneho objekt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mageIndex := DragNode.ImageIndex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Data := DragNode.Data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provedu presun v databaz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xecSQ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smazu objekt z puvodniho umistn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DragNode.Delet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znovu nahraju cilovou slozk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NahrajNode(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a vyhledam v ni presunuty objekt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VyberNode(Node, ImageIndex, Data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xcept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Chyba('Pøi pøesouvání objektu do nového oddìlení došlo k chybì!'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TreeViewChange(Sender: TObject; Node: TTree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zobrazi panel nove vybraneho objektu strom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CancelEdits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ZobrazPanelNode(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TreeViewEnter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OnChange stromu se nevyvola pokud kliknu na drive vybrany objekt a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prave vkladam novy, ktery jeste nema reprezentaci ve stromu, prot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musim pri prvnim kliknuti na strom radeji provest to c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by se jinak provedl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CancelEdits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ZobrazPanelNode(TreeView.Selected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VyberNode(TopNode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mageIndex: Integer; Data: Point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nalezne objekt ve stormu se zadanymi parametry a ucini ho aktivnim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ode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ode := NajdiNode(TopNode, ImageIndex, Data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TreeView.Selected := 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OddeleniVseGridDbl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vybere oddeleni na ktere se kliklo v seznamu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OtevriOddeleniCislo(Databaze.OddeleniVseQ.FieldByName('id').As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ZamestnanecDbl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vybere zamestnance na ktereho se kliklo v seznamu zamestanc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OtevriZamestnanceCislo(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DBGrid(Sender).DataSource.DataSet.FieldByName('rc').AsString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FunkceVseGridDbl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vybere funkci na kterou se kliklo v seznamu funkc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Databaze.FunkceTbl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atabaze.Upozornovat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pe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atabaze.Upozornovat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ocate('id', Databaze.FunkceVseQ.FieldByName('id').AsInteger, []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OddeleniNadrizeneEdit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vybere nadrizene oddeleni pri kliknuti na komponent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ktera nadrizene oddeleni zobrazuje na panelu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OtevriOddeleniCislo(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atabaze.OddeleniTbl.FieldByName('nadrazene').As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ZamestnanecOddeleniEdit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vybere oddeleni pri kliknuti na komponentu ktera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zobrazuje na panelu Zamestnec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OtevriOddeleniCislo(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Databaze.ZamestnanecTbl.FieldByName('oddeleni').As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FormCreate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: 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u vsech panelu nastavime aby zaplnili celou zbyvajici plochu okna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nelze nastavit design-time protoze by se to obtizne upravoval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OddeleniPanel.Align := alClie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ZamestnanecPanel.Align := alClie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unkcePanel.Align := alClie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TridaPanel.Align := alClie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StrukturaPanel.Align := alClie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unkceVsePanel.Align := alClie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ri startu vytvori zaklad strom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TreeView.Items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ukturaNode := Item[0]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ukturaNode.ImageIndex := niStruktura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Node := Item[1]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Node.ImageIndex := niFunkceV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latyNode := Item[2]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latyNode.ImageIndex := niTrid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vsechny slozky lze otevrit, prestoze na zacatku namaji zadny obsah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or i := 0 to Count-1 do Item[i].HasChildren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ing2"/>
        <w:rPr/>
      </w:pPr>
      <w:bookmarkStart w:id="21" w:name="__RefHeading___Toc476554729"/>
      <w:bookmarkEnd w:id="21"/>
      <w:r>
        <w:rPr/>
        <w:t>soubor mDatabaze.pas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nit mDatabaz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nterfa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s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Windows, Messages, SysUtils, Classes, Graphics, Controls, Forms,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Dialogs, DBTables, D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typ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TDatabaze = class(TDataModule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atabase: TDataba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Node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TopNode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opNode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Node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esunZamestnance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esunOddeleni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esunOddeleniProc: TStoredProc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Tbl: TTabl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ulti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Src: TDataSour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DetailTbl: TTabl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DetailSrc: TDataSour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bl: TTabl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Src: TDataSour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LookupTbl: TTabl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LookupSrc: TDataSour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aLookupTbl: TTabl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aLookupSrc: TDataSour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Node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yNode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FunkceNode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TridaNode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esunTrid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esunFunkci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Tbl: TTabl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Src: TDataSour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aTbl: TTabl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aSrc: TDataSour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bl_Plat: TCurrency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blRC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blPRIJMENI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blJMENO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blFUNKCE: TInteger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blODDELENI: TInteger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blPLAT: TInteger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blPRIJETI: TDateTime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blULICE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blMESTO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blPSC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blTELEFON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ovolene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ovoleneSrc: TDataSour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ovoleneQDRUH: TInteger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ovoleneQRC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ovoleneQODKDY: TDateTime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ovoleneQDOKDY: TDateTime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emocenske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emocenskeSrc: TDataSour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emocenskeQDRUH: TInteger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emocenskeQRC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emocenskeQODKDY: TDateTime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emocenskeQDOKDY: TDateTime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DetailSrc: TDataSour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Detail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DetailQRC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DetailQPRIJMENI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DetailQJMENO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DetailQNAZEV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DetailQNAZEV_1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DetailQNAZEV_2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DetailQCeleJmeno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VseDetail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ingField1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ingField2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ingField3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ingField4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ingField5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ingField6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ingField7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VseDetailSrc: TDataSour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Vse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VseSrc: TDataSour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VseQNAZEV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Vse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VseSrc: TDataSour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VseQNAZEV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VseQCOLUMN2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latTbl: TTabl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latSrc: TDataSour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latTblTRIDA: TInteger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latTblROK: TInteger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latTblPLAT: TFloat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VseQID: TInteger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VseQID: TInteger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VseQCOLUMN3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VseQCOLUMN4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yVse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ntegerField1: TInteger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ingField8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ingField9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yVseSrc: TDataSour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lat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DatabazeCreate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OddeleniTblAfterScroll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OddeleniTblNewRecord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TableAfterInser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TableAfterCancel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OddeleniTblAfterPos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ZamestnanecTblAfterScroll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ZamestnanecTblAfterPos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ZamestnanecTblBeforeEditInser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ZamestnanecTblNewRecord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FunkceTblAfterPos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FunkceTblAfterScroll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FunkceTblNewRecord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TridaTblAfterPos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TridaTblAfterScroll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TridaTblBeforeScroll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TridaTblNewRecord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ZamestnanecTblRCValidate(Sender: TField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NepritomnostNewRecord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ZamestnanciDetailQCalcFields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OddeleniTblBeforeEditInser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TridaTblBeforeEditInser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FunkceTblBeforeEditInser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ZamestnanecTblCalcFields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rivat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{ Private declarations }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kladam: Boolea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aPred, FunkcePred: 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ction ProvedSQL(aSQL: string): Varia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ublic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{ Public declarations }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Upozornovat: Boolea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ction NadrazeneOddeleni(Oddeleni: Integer): 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ction NewID(Table: TTable): LongI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SmazOddeleni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SmazZamestnan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SmazFunkci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SmazTridu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ction OddeleniSQL(Oddeleni: Integer; Sloupec: string): string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Databaze: TDatabaz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mplementatio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s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ComCtrls, DBGrids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uObecne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Main, mMenus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{$R *.DFM}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TDatabaze.NadrazeneOddeleni(Oddeleni: Integer): 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zjisti cislo nadrazeneho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sult := ProvedSQL(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ormat('select nadrazene from oddeleni where id = %d;', [Oddeleni]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TDataBaze.NewID(Table: TTable): LongI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// vrati jeste nepouzity klic k tabulce predate parametrem Table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D: Varia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D := ProvedSQL(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ormat('select max(id)+1 from %s', [Table.TableName]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VarIsNull(ID) then ID := 1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sult := I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SmazOddeleni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smaze aktualne vybrane oddeleni a vybere jeho nadrizen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ode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OddeleniTbl, HlavniOkno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ode := TreeView.Selected.Pare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Tbl.Delet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HlavniOkno.NahrajNode(Node.Paren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eeView.Selected := 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SmazZamestnan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smaze aktualne vybraneho zamestnan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Oddeleni, Trida, Funkce: 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ode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ZamestnanecTbl, HlavniOkno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ode := TreeView.Selected.Pare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zapamatujeme si v jakych zlozkach je obsaz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 := FieldByName('oddeleni').As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a := FieldByName('plat').As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 := FieldByName('funkce').As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smazeme ho ale musime zajistit aby se nevybral jin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Upozornovat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Delet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nall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Upozornovat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obnovyme obsah vsech 3 slozek ve kterych byl obsaz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Oddeleni = 0 then NahrajNode(StrukturaNode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 NahrajNode(NajdiNode(StrukturaNode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niOddeleni, Pointer(Oddeleni)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ahrajNode(NajdiNode(FunkceNode, niFunkce, Pointer(Funkce)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ahrajNode(NajdiNode(PlatyNode, niTrida, Pointer(Trida)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vybereme nadrizenou slozk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eeView.Selected := 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SmazFunkci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smaze aktualne vybranou funkc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FunkceTbl, HlavniOkno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smazeme ho ale musime zajistit aby se nevybrala jina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Upozornovat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elet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Upozornovat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obnovime slozku funkc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ahrajNode(Funkce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vybereme slozku funkc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eeView.Selected := Funkc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SmazTridu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smaze aktualne vybranou platovou trid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TridaTbl, HlavniOkno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smazeme ji ale musime zajistit aby se nevybrala jina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Upozornovat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elet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Upozornovat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obnovime slozku platovych tri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ahrajNode(Platy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vybereme slozku platovych tri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eeView.Selected := Platy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function TDatabaze.OddeleniSQL(Oddeleni: Integer;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Sloupec: string): string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vytvori podminku pro SQL dotaz na vyhledani vsech radk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v tabulce jejich atribut Sloupec se rovna cislo Oddeleni nebo nejakeh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z podrizennych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SFormat = '%s%s=%d or '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aSQL: string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vlozime cislo zadaneho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v result je pozadovany vysledek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sult := Format(SFormat, ['', Sloupec, Oddeleni]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v aSQL je podminka pro vyhledani vsech podrizennych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aSQL := Format(SFormat, ['', 'nadrazene', Oddeleni]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peat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umazene koncove ' or '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etLength(aSQL, Length(aSQL)-4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with MultiQ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vyhledame oddeleni splnujici podmink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Active then 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SQL.Text := Format('select id from oddeleni where %s', [aSQL]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aSQL := ''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Ope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a nalezene doplnime do SQL dotaz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while not EOF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 xml:space="preserve">Result := Format(SFormat,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[Result, Sloupec, FieldByName('id').AsInteger]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 xml:space="preserve">aSQL := Format(SFormat,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[aSQL, 'nadrazene', FieldByName('id').AsInteger]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Nex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 xml:space="preserve">// pokud jseme stale jeste nasli nejaka oddeleni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zopakujeme cyklus pro dalsi urov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until aSQL = ''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umazene koncove ' or '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SetLength(Result, Length(Result)-4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--------------- metody (private) ----------------------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TDatabaze.ProvedSQL(aSQL: string): Varia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// provede SQL dotaz a vrati hodnotu prvniho sloupecku,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prvniho radku vysledk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MultiQ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QL.Text := aSQ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Ope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Result := Fields[0].Val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xcept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Result := Unassigne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------------------- udalosti --------------------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DatabazeCreate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Upozornovat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na zacatku otevreme databaz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Database.Ope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TableAfterInser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ri vkladani do libovolne tabulky musim zajistit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abych po Post vedel ze jsem pouze needitoval, ale vkladal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Vkladam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ri vkladani se muze RC editovat, pri editaci uz n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DataSet = ZamestnanecTbl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bl.FieldByName('rc').ReadOnly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TableAfterCancel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Vkladam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okud jsme prerusili vkladani, je treba vratit panel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odpovidajici naposledy vybranemu objekt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kladam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with HlavniOkno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ZobrazPanelNode(TreeView.Selected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znovu zobrazime komponenty ktere museji byt skryte pri editac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vetsinou jde o jine tabulky ve vztahu master-detail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DataSet = ZamestnanecTbl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zakazeme editace RC, pro pripad ze je povolena po vklada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bl.FieldByName('rc').ReadOnly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with HlavniOkno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ZamestnanecNemocenskePage.TabVisible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ZamestnanecDovolenePage.TabVisible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DataSet = OddeleniTbl then HlavniOkno.OddeleniPages.Visible := Tru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DataSet = TridaTbl then HlavniOkno.PlatyPanel.Visible := Tru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if DataSet = FunkceTbl then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HlavniOkno.FunkceDetailPanel.Visible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OddeleniTblAfterScroll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ri zmene aktualni radky v tabulce Oddeleni vybereme odpovidajic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objekt ve strom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Upozornovat and DataSet.Active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HlavniOkno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tevriOddeleni(DataSet.FieldByName('Nadrazene').As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yberNode(StrukturaNode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niOddeleni, Pointer(DataSet.FieldByName('ID').AsInteger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VseUpdat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OddeleniTblNewRecord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nastavime primarni klic a inicializacni hodnoty sloupc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OddeleniTbl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eldByName('id').AsInteger := NewID(OddeleniTbl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eldByName('nazev').AsString := 'Nové oddìlení'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OddeleniTblAfterPos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D: 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HlavniOkno, OddeleniTbl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D := FieldByName('id').As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Vkladam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 xml:space="preserve">// po zmene radku v tabulce Oddeleni musime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prenahrat nadrizenou slozku aby se zmeny projevily ve strom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Vkladam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NahrajNode(PopupMenus.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PopupMenus.Node.Expand(Fals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 NahrajNode(TreeView.Selected.Paren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yberNode(StrukturaNode, niOddeleni, Pointer(ID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zobrazime skryty seznam zamestnanc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Pages.Visible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ZamestnanecTblAfterScroll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ri zmene aktualni radky v tabulce Zamestnanec vybereme odpovidajic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objekt ve strom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Upozornovat and ZamestnanecTbl.Active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HlavniOkno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tevriOddeleni(DataSet.FieldByName('oddeleni').As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yberNode(StrukturaNode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niZamestnanec, RCToPointer(DataSet.FieldByName('rc').AsString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ZamestnanecTblAfterPos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C: string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ode, TopN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HlavniOkno, ZamestnanecTbl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opN := TopNode(TreeView.Selected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zapamatujeme si udaje o vlozenem/zeditovanem zamestnanc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RC := FieldByName('rc').AsString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FieldByName('oddeleni').AsInteger &gt; 0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Node := NajdiNode(StrukturaNode, niOddeleni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Pointer(FieldByName('oddeleni').AsInteger)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 Node := Struktura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obnovime nadrizenou slozku v organizacni struktur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 &lt;&gt; nil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NahrajNode(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Vkladam then Node.Expand(Fals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t Vkladam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pokud jsme editovali obnovime slozky Funkce a Platova trida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ve kterych byl zamestnanec pred editaci (ale pouze poku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je nyni v jine sloz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FieldByName('funkce').AsInteger &lt;&gt; FunkcePred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NahrajNode(NajdiNode(FunkceNode, niFunkce, Pointer(FunkcePred)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FieldByName('plat').AsInteger &lt;&gt; TridaPred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NahrajNode(NajdiNode(PlatyNode, niTrida, Pointer(TridaPred)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obnovime obsah slozek Funkce a Paltova trida ve kterych se nachaz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zamestnanec, pro pripad ze predtim yl v jine neb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se zmenilo jeho jmen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ahrajNode(NajdiNode(FunkceNode, niFunkce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Pointer(FieldByName('funkce').AsInteger)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ahrajNode(NajdiNode(PlatyNode, niTrida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Pointer(FieldByName('plat').AsInteger)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vybereme objekt odpovidajici zamestnanci ve storm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ve kterem jsme dali podnet k editace, pri vkladani 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jedna vzdy o strom organizacni struktur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yberNode(TopN, niZamestnanec, RCToPointer(RC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zakazeme editaci Rodneho cisla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eldByName('rc').ReadOnly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zobrazime skryty seznam Nemocenskych a Dovolenych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NemocenskePage.TabVisible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DovolenePage.TabVisible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kladam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ZamestnanecTblBeforeEditInser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ZamestnanecTbl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zapamatujeme si funkci a Platovou tridu pro pripad ze se zm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aPred := FieldByName('plat').As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Pred := FieldByName('funkce').As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zavreme tabulku Dovolenych a Nemocenskych ktere jsou ve vztah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master-detail k Zamestnanci a skryjeme je z okna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DovoleneQ.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emocenskeQ.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HlavniOkno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Pages.ActivePage := ZamestnanecPodrobnostiPag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NemocenskePage.TabVisible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DovolenePage.TabVisible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ZamestnanecTblNewRecord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nastavime inicializacni hodnoty sloupc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ZamestnanecTbl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eldByName('prijmeni').AsString := 'Nový zamìstnanec'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eldByName('prijeti').AsDateTime := Dat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FunkceTblAfterPos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HlavniOkno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po ulozeni zmen v tabulce Funkce obnovime slozku funkc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ahrajNode(Funkce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Node.Expand(Fals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a vybereme tu kterou jsme vlozily/editoval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yberNode(FunkceNode, niFunkce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Pointer(DataSet.FieldByName('id').AsInteger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DetailPanel.Visible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FunkceTblAfterScroll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ri zmene aktualni radky v tabulce Funkce vybereme odpovidajic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objekt ve strom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Upozornovat and DataSet.Active 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HlavniOkno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Node.Expand(Fals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yberNode(FunkceNode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niFunkce, Pointer(DataSet.FieldByName('id').AsInteger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VseUpdat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FunkceTblNewRecord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nastavime primarni klic a inicializacni hodnoty sloupc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FunkceTbl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eldByName('id').AsInteger := NewID(FunkceTbl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eldByName('nazev').AsString := 'Nová funkce'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TridaTblAfterPos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HlavniOkno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 xml:space="preserve">// po ulozeni zmen v tabulce Platova trida obnovime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slozku Platovych trid NahrajNode(Platy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latyNode.Expand(Fals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latyPanel.Visible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a vybereme tu kterou jsme vlozily/editoval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yberNode(PlatyNode, niTrida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Pointer(DataSet.FieldByName('id').AsInteger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TridaTblAfterScroll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Upozornovat and DataSet.Active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HlavniOkno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latyNode.Expand(Fals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yberNode(PlatyNode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niTrida, Pointer(DataSet.FieldByName('id').AsInteger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TridaTblBeforeScroll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DataSet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State in [dsEdit, dsInsert] then Canc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TridaTblNewRecord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// pri zmene aktualni radky v tabulce Platova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funkce vybereme odpovidajici objekt ve strom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TridaTbl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eldByName('id').AsInteger := NewID(TridaTbl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eldByName('nazev').AsString := 'Nová platová tøída'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ZamestnanecTblRCValidate(Sender: TField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OK: Boolea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: Extende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overi platnost rodneho cisla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OK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tr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bud je deviti-mistn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Length(Sender.AsString) &lt; 9 then OK := Fa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nebo je desetimistne a delitelne 11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Length(Sender.AsString) = 10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F := StrToFloat(Sender.AsString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F &lt;&gt; Int(F/11)*11 then OK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xcept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K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ot OK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raise Exception.Create('Neplatné rodné èíslo.'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NepritomnostNewRecord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nastavime primarni klic a inicializacni hodnoty sloupc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spolecne pro Nemocenske a Dovolen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Dataset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eldByName('druh').AsInteger := Integer(DataSet = NemocenskeQ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eldByName('rc').AsString :=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ZamestnanecTbl.FieldByName('rc').AsString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eldByName('odkdy').AsDateTime := Now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eldByName('dokdy').AsDateTime := Now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ZamestnanciDetailQCalcFields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slouci prijmeni a jmeno do jednoho sloup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vyuziva se pri zobrazeni needitovatelnych seznamu zamestnanc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DataSet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eldByName('celejmeno').AsString := FormatujJmeno(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FieldByName('prijmeni').AsString, FieldByName('jmeno').AsString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OddeleniTblBeforeEditInser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red zapocetim editace/vkladani zavreme vsech tabulky v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vztahu master-detail a sryjeme vsechny komponenty kter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zobrazuji jejich obsah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ZamestnanciDetailQ.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ZamestnanciVseDetailQ.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HlavniOkno.OddeleniPages.Visible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TridaTblBeforeEditInser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red zapocetim editace/vkladani zavreme vsech tabulky v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vztahu master-detail a sryjeme vsechny komponenty kter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zobrazuji jejich obsah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latTbl.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HlavniOkno.PlatyPanel.Visible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FunkceTblBeforeEditInser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red zapocetim editace/vkladani zavreme vsech tabulky v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vztahu master-detail a sryjeme vsechny komponenty kter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zobrazuji jejich obsah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ZamestnanciVseDetailQ.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HlavniOkno.FunkceDetailPanel.Visible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ZamestnanecTblCalcFields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vypocitame plat zamestnance na zaklade doby jeho prijeti a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jeho platove trid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(not ZamestnanecTbl.FieldByName('prijeti').IsNull) a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(not ZamestnanecTbl.FieldByName('plat').IsNull)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PlatQ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aramByName('rok').AsInteger :=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Trunc((Now - ZamestnanecTbl.FieldByName('prijeti').AsDateTime) /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365.25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 xml:space="preserve">ParamByName('trida').AsInteger :=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ZamestnanecTbl.FieldByName('plat').As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Ope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ZamestnanecTbl.FieldByName('_plat').AsCurrency :=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FieldByName('plat').AsCurrenc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xcept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.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ing2"/>
        <w:rPr/>
      </w:pPr>
      <w:bookmarkStart w:id="22" w:name="__RefHeading___Toc476554730"/>
      <w:bookmarkEnd w:id="22"/>
      <w:r>
        <w:rPr/>
        <w:t>Soubor mMenus.pas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nit mMenus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nterfa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s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ndows, Messages, SysUtils, Classes, Graphics, Controls, Forms, Dialogs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Menus, Comctrls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typ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TPopupMenus = class(TDataModule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ukturaMenu: TPopupMenu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Menu: TPopupMenu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1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2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3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4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5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Menu: TPopupMenu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8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9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10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ainMenu: TMainMenu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elnky1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len1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Menu: TPopupMenu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6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7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11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12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13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18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yMenu: TPopupMenu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14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15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16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17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19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20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1Menu: TPopupMenu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21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23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24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25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26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aMenu: TPopupMenu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22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27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28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29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30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PopupMenusCreate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Otevri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Zavri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NoveOddeleni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Obnov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OtevriVse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SmazOddeleni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NovyZamestnanec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SmazZamestnance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NovaFunkce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SmazFunkci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NovaPlatovaTrida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SmazPlatovouTridu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rivat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{ Private declarations }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ublic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{ Public declarations }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ode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opupMenus: TPopupMenus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mplementatio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s fMain, mDatabaz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{$R *.DFM}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PopupMenus.PopupMenusCreate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ode := ni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------------- zakladni povely slozek ------------------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PopupMenus.Otevri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otevre vybranou slozku ve strom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ode &lt;&gt; nil then Node.Expand(Fals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PopupMenus.Zavri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zavre vybranou slozku ve strom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ode &lt;&gt; nil then Node.Collapse(Fals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PopupMenus.OtevriVse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otevre vybranou slozku ve stromu vcetne vsech podslozek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ode &lt;&gt; nil then Node.Expand(Tru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PopupMenus.Obnov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obnovi obsah vybrane slozk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ode &lt;&gt; nil then HlavniOkno.NahrajNode(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--------------- vytvareni novych zaznamu ---------------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PopupMenus.NoveOddeleni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vyvola vkladani noveho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HlavniOkno.NoveOddeleni(Integer(Node.Data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PopupMenus.NovyZamestnanec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vyvola vkladani noveho zamestnan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HlavniOkno.NovyZamestnanec(Integer(Node.Data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PopupMenus.NovaFunkce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vyvola vkladani nove funk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HlavniOkno.NovaFunk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PopupMenus.NovaPlatovaTrida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vyvola vkladani nove platove trid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HlavniOkno.NovaTrida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-------------- mazani zaznamu -------------------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PopupMenus.SmazOddeleni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o potvrzeni uzivatelem smaze vybrane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ode &lt;&gt; nil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MessageDlg('Oddìlení bude smazáno vèetnì všech podøízených '+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'oddìlení a zamìstnancù! Skuteènì smazat?'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mtConfirmation, mbOKCancel, 0) = mrOK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Databaze.SmazOddeleni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PopupMenus.SmazZamestnance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o potvrzeni uzivatelem smaze vybraneho zamestnan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ode &lt;&gt; nil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MessageDlg('Skuteènì smazat vybraného zamìstnance?'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mtConfirmation, mbOKCancel, 0) = mrOK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Databaze.SmazZamestnan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PopupMenus.SmazFunkci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o potvrzeni uzivatelem smaze vybranou funkc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okud existuje zamestnanec ktery zastava tuto funkci zobraz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chybove hlas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Databaze, HlavniOkno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ode &lt;&gt; nil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.Count = 0 then NahrajNode(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.Count &gt; 0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MessageDlg('Nelze smazat funkci, kterou zastává alespoò jeden '+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cs="Courier New" w:ascii="Courier New" w:hAnsi="Courier New"/>
          <w:sz w:val="18"/>
        </w:rPr>
        <w:t>'zamìstnanec!', mtError, [mbOK], 0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MessageDlg('Skuteènì smazat vybranou funkci?'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mtConfirmation, mbOKCancel, 0) = mrOK then SmazFunkci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PopupMenus.SmazPlatovouTridu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o potvrzeni uzivatelem smaze vybranou platovou trid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okud existuje zamestnanec ktery je v teto platove tride zobraz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chybove hlas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Databaze, HlavniOkno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ode &lt;&gt; nil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.Count = 0 then NahrajNode(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.Count &gt; 0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MessageDlg('Nelze smazat platovou tøídu, ve které je alespoò jeden '+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cs="Courier New" w:ascii="Courier New" w:hAnsi="Courier New"/>
          <w:sz w:val="18"/>
        </w:rPr>
        <w:t>'zamìstnanec!', mtError, [mbOK], 0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MessageDlg('Skuteènì smazat vybranou platovou tøídu?'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mtConfirmation, mbOKCancel, 0) = mrOK then SmazTridu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.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ing2"/>
        <w:rPr/>
      </w:pPr>
      <w:bookmarkStart w:id="23" w:name="__RefHeading___Toc476554731"/>
      <w:bookmarkEnd w:id="23"/>
      <w:r>
        <w:rPr/>
        <w:t>Soubor uObecne.pas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nit uObecn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nterfa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s comCtrls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TopNode(Node: TTreeNode)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IsAncestorNode(Node, Test: TTreeNode): Boolea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NajdiNode(Top: TTreeNode; ImageIndex: 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Data: Pointer)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FormatujJmeno(Prijmeni, Jmeno: string): string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RCToPointer(RC: string): Point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PointerToRC(Ptr: Pointer): string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Chyba(s: string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mplementatio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s SysUtils, Dialogs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Chyba(s: string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zobrazi chybove hlas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ShowMessage(s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{function StrToFl(S: ShortString): Extende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zobrazi chybove hlas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: Byt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sult := 0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or i := 1 to Length(S)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Result := Result * 10 + StrToInt(S[i]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}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RCToPointer(RC: string): Point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zakoduje RC do 4 bytu, ktere interpretuje jako ukazatel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: Cardina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: Doubl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Length(RC) &lt; 10 then N := StrToInt(RC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 := StrToFloat(RC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 := -Round(F/11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sult := Pointer(N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PointerToRC(Ptr: Pointer): string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dekoduje RC ze 4 byt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: LongI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: Doubl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 := LongInt(Pt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 &gt;= 0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Result := IntToStr(N); N := 9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 := -N; F := F*11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Result := FloatToStrF(F, ffFixed, 10, 10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 := 10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hile Length(Result) &lt; N do Result := '0' + Resul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IsAncestorNode(Node, Test: TTreeNode): Boolea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zjisti jeste je objekt Test jeden z nadrazenych slozek objektu Nod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sult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peat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 = Test then Result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ode := Node.Pare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until Node = ni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NajdiNode(Top: TTreeNode; ImageIndex: 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Data: Pointer)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vyhleda ve stromu objekt ktery ma vlastnosti ImageIndex a Data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nastaveny tak jak je predano v parametrech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: 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or i := 0 to Top.Count-1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(Top.Item[i].ImageIndex = ImageIndex) a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(Top.Item[i].Data = Data)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Result := Top.Item[i]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x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Result := NajdiNode(Top.Item[i], ImageIndex, Data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Result &lt;&gt; nil then Ex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Data = nil then Result := Top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lse Result := ni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TopNode(Node: TTreeNode)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vrati nejvyssi nadrazenou slozku objektu Nod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ode &lt;&gt; nil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while Node.Parent &lt;&gt; nil do Node := Node.Pare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sult := 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FormatujJmeno(Prijmeni, Jmeno: string): string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vrati retezec obsahujici prijmeni a jmeno oddelene carko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sult := Format('%s, %s', [Prijmeni, Jmeno]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.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985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ins w:id="5" w:author="Martin Prikryl" w:date="1999-12-20T08:11:00Z">
      <w:r>
        <w:rPr>
          <w:lang w:eastAsia="cs-CZ"/>
        </w:rPr>
        <w:t xml:space="preserve">Strana </w:t>
      </w:r>
    </w:ins>
    <w:ins w:id="6" w:author="Martin Prikryl" w:date="1999-12-20T08:11:00Z">
      <w:r>
        <w:rPr>
          <w:lang w:eastAsia="cs-CZ"/>
        </w:rPr>
        <w:fldChar w:fldCharType="begin"/>
      </w:r>
      <w:r>
        <w:rPr>
          <w:lang w:eastAsia="cs-CZ"/>
        </w:rPr>
        <w:instrText xml:space="preserve"> PAGE </w:instrText>
      </w:r>
      <w:r>
        <w:rPr>
          <w:lang w:eastAsia="cs-CZ"/>
        </w:rPr>
        <w:fldChar w:fldCharType="separate"/>
      </w:r>
      <w:r>
        <w:rPr>
          <w:lang w:eastAsia="cs-CZ"/>
        </w:rPr>
        <w:t>36</w:t>
      </w:r>
      <w:r>
        <w:rPr>
          <w:lang w:eastAsia="cs-CZ"/>
        </w:rPr>
        <w:fldChar w:fldCharType="end"/>
      </w:r>
    </w:ins>
    <w:ins w:id="7" w:author="Martin Prikryl" w:date="1999-12-20T08:11:00Z">
      <w:r>
        <w:rPr>
          <w:lang w:eastAsia="cs-CZ"/>
        </w:rPr>
        <w:t xml:space="preserve"> (celkem </w:t>
      </w:r>
    </w:ins>
    <w:ins w:id="8" w:author="Martin Prikryl" w:date="1999-12-20T08:11:00Z">
      <w:r>
        <w:rPr>
          <w:lang w:eastAsia="cs-CZ"/>
        </w:rPr>
        <w:fldChar w:fldCharType="begin"/>
      </w:r>
      <w:r>
        <w:rPr>
          <w:lang w:eastAsia="cs-CZ"/>
        </w:rPr>
        <w:instrText xml:space="preserve"> NUMPAGES \* ARABIC </w:instrText>
      </w:r>
      <w:r>
        <w:rPr>
          <w:lang w:eastAsia="cs-CZ"/>
        </w:rPr>
        <w:fldChar w:fldCharType="separate"/>
      </w:r>
      <w:r>
        <w:rPr>
          <w:lang w:eastAsia="cs-CZ"/>
        </w:rPr>
        <w:t>36</w:t>
      </w:r>
      <w:r>
        <w:rPr>
          <w:lang w:eastAsia="cs-CZ"/>
        </w:rPr>
        <w:fldChar w:fldCharType="end"/>
      </w:r>
    </w:ins>
    <w:ins w:id="9" w:author="Martin Prikryl" w:date="1999-12-20T08:11:00Z">
      <w:r>
        <w:rPr>
          <w:lang w:eastAsia="cs-CZ"/>
        </w:rPr>
        <w:t>)</w:t>
      </w:r>
    </w:ins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right="-2" w:hanging="0"/>
      <w:rPr/>
    </w:pPr>
    <w:ins w:id="0" w:author="Martin Prikryl" w:date="1999-12-20T08:43:00Z"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Martin Prikryl</w:t>
      </w:r>
      <w:r>
        <w:rPr/>
        <w:fldChar w:fldCharType="end"/>
      </w:r>
    </w:ins>
    <w:ins w:id="1" w:author="Martin Prikryl" w:date="1999-12-20T08:26:00Z">
      <w:r>
        <w:rPr/>
        <w:t xml:space="preserve">: </w:t>
      </w:r>
    </w:ins>
    <w:ins w:id="2" w:author="Martin Prikryl" w:date="1999-12-20T08:58:00Z"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Název práce</w:t>
      </w:r>
      <w:r>
        <w:rPr/>
        <w:fldChar w:fldCharType="end"/>
      </w:r>
    </w:ins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5121275</wp:posOffset>
              </wp:positionH>
              <wp:positionV relativeFrom="paragraph">
                <wp:posOffset>-1905</wp:posOffset>
              </wp:positionV>
              <wp:extent cx="152844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844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del w:id="3" w:author="Martin Prikryl" w:date="1999-12-20T08:59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delInstrText xml:space="preserve"> PAGE </w:del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delText>0</w:delTex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del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0.35pt;height:12.65pt;mso-wrap-distance-left:0pt;mso-wrap-distance-right:0pt;mso-wrap-distance-top:0pt;mso-wrap-distance-bottom:0pt;margin-top:-0.15pt;mso-position-vertical-relative:text;margin-left:403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del w:id="4" w:author="Martin Prikryl" w:date="1999-12-20T08:59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delInstrText xml:space="preserve"> PAGE </w:del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delText>0</w:delTex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del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Arial" w:hAnsi="Arial" w:eastAsia="Times New Roman" w:cs="Arial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ind w:left="220" w:firstLine="567"/>
    </w:pPr>
    <w:rPr>
      <w:rFonts w:ascii="Times New Roman" w:hAnsi="Times New Roman" w:cs="Times New Roman"/>
      <w:smallCaps/>
      <w:sz w:val="20"/>
    </w:rPr>
  </w:style>
  <w:style w:type="paragraph" w:styleId="TextBodyIndent">
    <w:name w:val="Body Text Indent"/>
    <w:basedOn w:val="Normal"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kolní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1T13:24:00Z</dcterms:created>
  <dc:creator>Martin Prikryl</dc:creator>
  <dc:description/>
  <dc:language>en-US</dc:language>
  <cp:lastModifiedBy>Martin Prikryl</cp:lastModifiedBy>
  <cp:lastPrinted>2000-03-01T14:28:00Z</cp:lastPrinted>
  <dcterms:modified xsi:type="dcterms:W3CDTF">2000-03-01T13:29:00Z</dcterms:modified>
  <cp:revision>4</cp:revision>
  <dc:subject>co to je</dc:subject>
  <dc:title>Název prá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 to je">
    <vt:lpwstr>co to je</vt:lpwstr>
  </property>
  <property fmtid="{D5CDD505-2E9C-101B-9397-08002B2CF9AE}" pid="3" name="Email autora">
    <vt:lpwstr>xprim14@vse.cz</vt:lpwstr>
  </property>
</Properties>
</file>